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МИНИСТЕРСТВО НАУКИ И ВЫСШЕ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РОССИЙСКОЙ ФЕДЕРАЦИИ</w:t>
      </w:r>
    </w:p>
    <w:p>
      <w:pPr>
        <w:pStyle w:val="Heading1"/>
        <w:spacing w:before="0" w:after="0"/>
        <w:ind w:right="-143" w:hanging="0"/>
        <w:jc w:val="center"/>
        <w:rPr>
          <w:rFonts w:ascii="Times New Roman" w:hAnsi="Times New Roman" w:cs="Times New Roman"/>
          <w:b w:val="false"/>
          <w:b w:val="false"/>
          <w:spacing w:val="8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ФЕДЕРАЛЬНОЕ  ГОСУДАРСТВЕННОЕ  БЮДЖЕТНОЕ  ОБРАЗОВАТЕЛЬНОЕ УЧРЕЖДЕНИЕ </w:t>
      </w:r>
      <w:r>
        <w:rPr>
          <w:rFonts w:cs="Times New Roman" w:ascii="Times New Roman" w:hAnsi="Times New Roman"/>
          <w:b w:val="false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ехнология строительного производ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ind w:firstLine="5245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</w:tabs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rFonts w:eastAsia="Lucida Sans Unicode" w:cs="Arial"/>
          <w:bCs/>
          <w:spacing w:val="8"/>
          <w:kern w:val="2"/>
          <w:sz w:val="28"/>
          <w:szCs w:val="28"/>
          <w:lang w:eastAsia="ar-SA"/>
        </w:rPr>
      </w:pPr>
      <w:r>
        <w:rPr>
          <w:rFonts w:eastAsia="Lucida Sans Unicode" w:cs="Arial"/>
          <w:bCs/>
          <w:spacing w:val="8"/>
          <w:kern w:val="2"/>
          <w:sz w:val="28"/>
          <w:szCs w:val="28"/>
          <w:lang w:eastAsia="ar-SA"/>
        </w:rPr>
        <w:t>МЕТОДИЧЕСКИЕ УКАЗАНИЯ</w:t>
      </w:r>
    </w:p>
    <w:p>
      <w:pPr>
        <w:pStyle w:val="Normal"/>
        <w:jc w:val="center"/>
        <w:rPr>
          <w:bCs/>
          <w:spacing w:val="12"/>
          <w:sz w:val="28"/>
        </w:rPr>
      </w:pPr>
      <w:r>
        <w:rPr>
          <w:bCs/>
          <w:spacing w:val="12"/>
          <w:sz w:val="28"/>
        </w:rPr>
        <w:t>ПО ВЫПОЛНЕНИЮ ПРАКТИЧЕСКИХ РАБОТ ПО ДИСЦИПЛИНЕ «КОНТРОЛЬ СТРОИТЕЛЬНО-МОНТАЖНЫХ РАБОТ»</w:t>
      </w:r>
    </w:p>
    <w:p>
      <w:pPr>
        <w:pStyle w:val="Normal"/>
        <w:jc w:val="center"/>
        <w:rPr>
          <w:bCs/>
          <w:spacing w:val="12"/>
          <w:sz w:val="28"/>
        </w:rPr>
      </w:pPr>
      <w:r>
        <w:rPr>
          <w:bCs/>
          <w:spacing w:val="12"/>
          <w:sz w:val="28"/>
        </w:rPr>
      </w:r>
    </w:p>
    <w:p>
      <w:pPr>
        <w:pStyle w:val="Normal"/>
        <w:spacing w:lineRule="auto" w:line="360"/>
        <w:jc w:val="center"/>
        <w:rPr>
          <w:bCs/>
          <w:spacing w:val="12"/>
          <w:sz w:val="28"/>
        </w:rPr>
      </w:pPr>
      <w:r>
        <w:rPr>
          <w:bCs/>
          <w:spacing w:val="12"/>
          <w:sz w:val="28"/>
        </w:rPr>
      </w:r>
    </w:p>
    <w:p>
      <w:pPr>
        <w:pStyle w:val="Normal"/>
        <w:spacing w:lineRule="auto" w:line="360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spacing w:lineRule="auto" w:line="360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8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К 69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ь:  Т.Н.Жильник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693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Arial"/>
          <w:bCs/>
          <w:spacing w:val="8"/>
          <w:kern w:val="2"/>
          <w:sz w:val="28"/>
          <w:szCs w:val="28"/>
          <w:lang w:eastAsia="ar-SA"/>
        </w:rPr>
        <w:t xml:space="preserve">Методические указания </w:t>
      </w:r>
      <w:r>
        <w:rPr>
          <w:bCs/>
          <w:spacing w:val="12"/>
          <w:sz w:val="28"/>
        </w:rPr>
        <w:t>по выполнению практических работ</w:t>
      </w:r>
    </w:p>
    <w:p>
      <w:pPr>
        <w:pStyle w:val="Normal"/>
        <w:widowControl w:val="false"/>
        <w:suppressAutoHyphens w:val="true"/>
        <w:rPr>
          <w:bCs/>
          <w:spacing w:val="12"/>
          <w:sz w:val="28"/>
        </w:rPr>
      </w:pPr>
      <w:r>
        <w:rPr>
          <w:bCs/>
          <w:spacing w:val="12"/>
          <w:sz w:val="28"/>
        </w:rPr>
        <w:t xml:space="preserve"> </w:t>
      </w:r>
      <w:r>
        <w:rPr>
          <w:bCs/>
          <w:spacing w:val="12"/>
          <w:sz w:val="28"/>
        </w:rPr>
        <w:t xml:space="preserve">по дисциплине «Контроль строительно-монтажных работ» – </w:t>
      </w:r>
      <w:r>
        <w:rPr>
          <w:sz w:val="26"/>
          <w:szCs w:val="26"/>
        </w:rPr>
        <w:t>Ростов-на-Дону: Донской гос. техн. ун-т, 2022. –  с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pacing w:val="12"/>
          <w:sz w:val="26"/>
          <w:szCs w:val="26"/>
        </w:rPr>
      </w:pPr>
      <w:r>
        <w:rPr>
          <w:bCs/>
          <w:spacing w:val="12"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держат примеры заполнения исполнительной и рабочей документации при проведении контрольных мероприятий на строительной площадк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назначены для специалистов направления 08.05.01 Строительство уникальных зданий и сооружений.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© </w:t>
      </w:r>
      <w:r>
        <w:rPr>
          <w:spacing w:val="12"/>
          <w:sz w:val="26"/>
          <w:szCs w:val="26"/>
        </w:rPr>
        <w:t>Донской государственный</w:t>
      </w:r>
    </w:p>
    <w:p>
      <w:pPr>
        <w:pStyle w:val="Normal"/>
        <w:ind w:left="5664" w:hanging="0"/>
        <w:rPr>
          <w:spacing w:val="-8"/>
          <w:sz w:val="27"/>
          <w:szCs w:val="27"/>
        </w:rPr>
      </w:pPr>
      <w:r>
        <w:rPr>
          <w:spacing w:val="-8"/>
          <w:sz w:val="26"/>
          <w:szCs w:val="26"/>
        </w:rPr>
        <w:t xml:space="preserve">           </w:t>
      </w:r>
      <w:r>
        <w:rPr>
          <w:spacing w:val="-6"/>
          <w:sz w:val="26"/>
          <w:szCs w:val="26"/>
        </w:rPr>
        <w:t>технический университет,</w:t>
      </w:r>
      <w:r>
        <w:rPr>
          <w:spacing w:val="-8"/>
          <w:sz w:val="26"/>
          <w:szCs w:val="26"/>
        </w:rPr>
        <w:t xml:space="preserve"> 2022</w:t>
      </w:r>
    </w:p>
    <w:p>
      <w:pPr>
        <w:pStyle w:val="Normal"/>
        <w:spacing w:lineRule="auto" w:line="360"/>
        <w:jc w:val="center"/>
        <w:rPr>
          <w:b/>
          <w:b/>
          <w:spacing w:val="-8"/>
          <w:sz w:val="28"/>
          <w:szCs w:val="27"/>
        </w:rPr>
      </w:pPr>
      <w:r>
        <w:rPr>
          <w:b/>
          <w:spacing w:val="-8"/>
          <w:sz w:val="28"/>
          <w:szCs w:val="27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pacing w:lineRule="auto" w:line="36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актическая работа  № 1. Виды и методы контроля качества строительных работ. Состав и содержание операционного контроля качества строительства,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ы операционного контроля качества (СОКК).</w:t>
      </w:r>
    </w:p>
    <w:p>
      <w:pPr>
        <w:pStyle w:val="Style12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работы</w:t>
      </w:r>
    </w:p>
    <w:p>
      <w:pPr>
        <w:pStyle w:val="Style12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ы составления СОКК</w:t>
      </w:r>
    </w:p>
    <w:p>
      <w:pPr>
        <w:pStyle w:val="Style12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ы задан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рактическая работа  № 2. Ведение общего журнала работ</w:t>
      </w:r>
      <w:r>
        <w:rPr>
          <w:b/>
          <w:sz w:val="28"/>
          <w:szCs w:val="28"/>
        </w:rPr>
        <w:t>.</w:t>
      </w:r>
    </w:p>
    <w:p>
      <w:pPr>
        <w:pStyle w:val="Style12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Содержание работы</w:t>
      </w:r>
    </w:p>
    <w:p>
      <w:pPr>
        <w:pStyle w:val="Normal"/>
        <w:rPr/>
      </w:pPr>
      <w:r>
        <w:rPr>
          <w:sz w:val="28"/>
          <w:szCs w:val="28"/>
        </w:rPr>
        <w:t>3. Практическая работа  № 3. Составление актов освидетельствования  скрытых работ, выполненных на строительстве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1 Содержание работы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2. Пример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3. Варианты зданий</w:t>
      </w:r>
    </w:p>
    <w:p>
      <w:pPr>
        <w:pStyle w:val="Normal"/>
        <w:rPr/>
      </w:pPr>
      <w:r>
        <w:rPr>
          <w:sz w:val="28"/>
          <w:szCs w:val="28"/>
        </w:rPr>
        <w:t>4. Практическая работа  № 4. Составление актов приемки ответственных конструкций</w:t>
      </w:r>
    </w:p>
    <w:p>
      <w:pPr>
        <w:pStyle w:val="Normal"/>
        <w:rPr/>
      </w:pPr>
      <w:r>
        <w:rPr>
          <w:sz w:val="28"/>
          <w:szCs w:val="28"/>
        </w:rPr>
        <w:t>5. Практическая работа  № 5. Примерная схема размещения скрытых работ</w:t>
      </w:r>
    </w:p>
    <w:p>
      <w:pPr>
        <w:pStyle w:val="Normal"/>
        <w:rPr/>
      </w:pPr>
      <w:r>
        <w:rPr>
          <w:sz w:val="28"/>
          <w:szCs w:val="28"/>
        </w:rPr>
        <w:t>в крупнопанельном жилом доме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1. Содержание работы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2. Примеры за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актическая работа  № 6. Примерная схема размещения скрытых работ в кирпичном жилом доме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.1. Содержание работы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.2 Примеры зад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актическая работа  № 7. Авторский надзор, организация авторского надзора, порядок ведения журнала авторского надзо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Практическая работа  № 8. Составление свидетельства о соответствии законченного строительством объекта назна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актическая работа № 1</w:t>
      </w:r>
    </w:p>
    <w:p>
      <w:pPr>
        <w:pStyle w:val="Style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ы и методы контроля качества строительных работ. </w:t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и содержание операционного контроля качества строительства,</w:t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ы операционного контроля качества (СОКК).</w:t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Содержание работы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нтроль качества строительства в строительно-монтажных организациях состоит из входного, операционного и  инспекционного.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хемы операционного контроля качества должны содержать: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эскизы конструкций с указанием допускаемых отклонений по СП, основные технические характеристики материала или конструкции ( прочность, морозостойкость, огнестойкость и т.п.)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 операций, выполнение которых должен проверить производитель работ или мастер;</w:t>
      </w:r>
    </w:p>
    <w:p>
      <w:pPr>
        <w:pStyle w:val="Style12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став контроля, установленный на основании требований нормативных документов по строительству и рабочей документацией с указанием параметров, которые необходимо проверить;</w:t>
      </w:r>
    </w:p>
    <w:p>
      <w:pPr>
        <w:pStyle w:val="Style12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ы контроля выполняемых операций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роки проведения контроля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 операций, контролируемых при участии строительной лаборатории, геодезической  службы, а также специалистов, занимающихся контролем отдельных видов работ;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 скрытых работ, подлежащих сдаче представителям технического надзора заказчика.</w:t>
      </w:r>
    </w:p>
    <w:p>
      <w:pPr>
        <w:pStyle w:val="Style12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.2 Пример составления схемы операционного контрол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онтаж сборных ж/б фундаментов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218440</wp:posOffset>
            </wp:positionV>
            <wp:extent cx="4302125" cy="4982210"/>
            <wp:effectExtent l="0" t="0" r="0" b="0"/>
            <wp:wrapTight wrapText="bothSides">
              <wp:wrapPolygon edited="0">
                <wp:start x="-2" y="0"/>
                <wp:lineTo x="-2" y="5130"/>
                <wp:lineTo x="-2" y="5130"/>
                <wp:lineTo x="-2" y="16123"/>
                <wp:lineTo x="-2" y="16123"/>
                <wp:lineTo x="-2" y="17832"/>
                <wp:lineTo x="-2" y="17832"/>
                <wp:lineTo x="-2" y="21596"/>
                <wp:lineTo x="21548" y="21596"/>
                <wp:lineTo x="21548" y="17832"/>
                <wp:lineTo x="19961" y="17832"/>
                <wp:lineTo x="19961" y="16123"/>
                <wp:lineTo x="21595" y="16123"/>
                <wp:lineTo x="21595" y="5130"/>
                <wp:lineTo x="19714" y="5130"/>
                <wp:lineTo x="19714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 xml:space="preserve">                    </w:t>
      </w:r>
      <w:r>
        <w:rPr>
          <w:b/>
          <w:bCs/>
          <w:sz w:val="32"/>
        </w:rPr>
        <w:t>13 мм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0 мм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</w:t>
      </w:r>
      <w:r>
        <w:rPr>
          <w:b/>
          <w:bCs/>
          <w:sz w:val="32"/>
        </w:rPr>
        <w:t>20 мм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требования к качеству конструкций и материалов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1. Конструкции должны пройти входной контроль качества и соответствовать требованиям проектной и нормативной документаци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2. Состав и качество бетонных (растворных) смесей  подбирается  строительной лабораторией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Бетонная (растворная) смесь должна соответствовать заказу (по прочности, морозостойкости, водонепроницаемости, подвижности, размерам крупного заполнителя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требования к производству работ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1. До начала монтажа сборных железобетонных фундаментов должны быть выполнены все работы по инженерной подготовке строительной площадки согласно СП 48.13330.2019 , а также работы, указанные в проекте производства работ (ППР), для каждого конкретного случая.</w:t>
      </w:r>
      <w:r>
        <w:rPr>
          <w:b/>
          <w:bCs/>
          <w:sz w:val="3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2. Кроме того, должны быть выполнен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- земляные работы под отметку основания фундаментов в соответствии с проектом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ован отвод поверхностных вод от котлована, а при наличии грунтовых вод сделано водопонижение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полнена бетонная подготовка под фундаменты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несены риски краской на монтируемых конструкциях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- составлены акты приемки основания фундаментов в соответствии с исполнительной съемкой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становка сборных фундаментов на покрытие водой или снегом основания не допускается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становку сборных железобетонных фундаментов следует производить совмещая нанесенные на них риски с ориентирами, закрепленными на основаниях, или контролируя правильность установки при помощи геодезических приборов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Normal"/>
        <w:jc w:val="center"/>
        <w:rPr/>
      </w:pPr>
      <w:r>
        <w:rPr/>
        <w:t>Монтаж сборных железобетонных фундаментов  (КК – 7)</w:t>
      </w:r>
    </w:p>
    <w:tbl>
      <w:tblPr>
        <w:tblW w:w="5150" w:type="pct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875"/>
        <w:gridCol w:w="4998"/>
        <w:gridCol w:w="2091"/>
        <w:gridCol w:w="1576"/>
        <w:gridCol w:w="1498"/>
      </w:tblGrid>
      <w:tr>
        <w:trPr>
          <w:trHeight w:val="1005" w:hRule="atLeast"/>
        </w:trPr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пераций (работ), подлежащих контролю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контроля (что контролировать)</w:t>
            </w:r>
          </w:p>
        </w:tc>
        <w:tc>
          <w:tcPr>
            <w:tcW w:w="4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требования к качеству выполнения операций (работ)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и средства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контроля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кае-</w:t>
            </w:r>
          </w:p>
          <w:p>
            <w:pPr>
              <w:pStyle w:val="Normal"/>
              <w:jc w:val="center"/>
              <w:rPr/>
            </w:pPr>
            <w:r>
              <w:rPr/>
              <w:t>мые контроль-</w:t>
            </w:r>
          </w:p>
          <w:p>
            <w:pPr>
              <w:pStyle w:val="Normal"/>
              <w:jc w:val="center"/>
              <w:rPr/>
            </w:pPr>
            <w:r>
              <w:rPr/>
              <w:t>ные     службы</w:t>
            </w:r>
          </w:p>
        </w:tc>
      </w:tr>
      <w:tr>
        <w:trPr>
          <w:trHeight w:val="879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Подготовка конструкций к монтажу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Внешний вид монтируемой конструкций.</w:t>
            </w:r>
          </w:p>
        </w:tc>
        <w:tc>
          <w:tcPr>
            <w:tcW w:w="49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дефектов конструкций, их целостность, соответствие конструкций требованиям проекта 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зуально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 начала производства монтажных работ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Опорная поверхность(подошва) и стаканы  сборных железобетонных фундаментов должны быть очищены от грязи, мусора, вода (в стаканах), зимой от снега, наледи. 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Соответствие марок конструкций проекту 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Маркировка конструкций должна соответствовать проектной.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Наличие и правильность нанесения установочных рисок.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На монтируемых конструкциях должны быть нанесены масляной краской установочные риски, фиксирующие центры сторон стаканы и подошвы фундамента.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о:</w:t>
            </w:r>
          </w:p>
          <w:p>
            <w:pPr>
              <w:pStyle w:val="Normal"/>
              <w:rPr/>
            </w:pPr>
            <w:r>
              <w:rPr/>
              <w:t>Рулетка, метр складной металлический.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969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Подготовка оснований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оверка соответствия подготовленного грунтового основания проектному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При установке фундаментных блоков на утрамбованные грунтовые основания должны быть проведены лабораторные испытания грунтов по плотности.</w:t>
            </w:r>
          </w:p>
          <w:p>
            <w:pPr>
              <w:pStyle w:val="Normal"/>
              <w:rPr/>
            </w:pPr>
            <w:r>
              <w:rPr/>
              <w:t>Плотность вытрамбованного грунтового основания должна соответствовать проектной. Количество образцов, проб грунтов, методы изменений должны устанавливаться лабораторией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испытания:</w:t>
            </w:r>
          </w:p>
          <w:p>
            <w:pPr>
              <w:pStyle w:val="Normal"/>
              <w:rPr/>
            </w:pPr>
            <w:r>
              <w:rPr/>
              <w:t>плотномер ПП-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 начала монтажных работ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борато-рия</w:t>
            </w:r>
          </w:p>
        </w:tc>
      </w:tr>
      <w:tr>
        <w:trPr>
          <w:trHeight w:val="1005" w:hRule="atLeast"/>
        </w:trPr>
        <w:tc>
          <w:tcPr>
            <w:tcW w:w="1969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Чистота поверхности основания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Поверхность оснований под монтаж  фундамента должна быть очищены от грязи, мусора, зимой от снега, наледи.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зуально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969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Правильность отметок верха основания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Отметки верха подготовленного основания под монтаж сборных железобетонных фундаментов должны соответствовать проектным.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о:</w:t>
            </w:r>
          </w:p>
          <w:p>
            <w:pPr>
              <w:pStyle w:val="Normal"/>
              <w:rPr/>
            </w:pPr>
            <w:r>
              <w:rPr/>
              <w:t>Нивелир.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еодезист</w:t>
            </w:r>
          </w:p>
        </w:tc>
      </w:tr>
      <w:tr>
        <w:trPr>
          <w:trHeight w:val="1005" w:hRule="atLeast"/>
        </w:trPr>
        <w:tc>
          <w:tcPr>
            <w:tcW w:w="1969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равильность нанесения разбивочных осей, рисок. 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ста расположения разбивочных осей (монтажных рисок), их количество и способы закрепления должны соответствовать требованиям, указанным в технологической карте. 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о:</w:t>
            </w:r>
          </w:p>
          <w:p>
            <w:pPr>
              <w:pStyle w:val="Normal"/>
              <w:rPr/>
            </w:pPr>
            <w:r>
              <w:rPr/>
              <w:t>Теодолит, рулетка, метр складной металлический.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</w:tc>
      </w:tr>
      <w:tr>
        <w:trPr>
          <w:trHeight w:val="1005" w:hRule="atLeast"/>
        </w:trPr>
        <w:tc>
          <w:tcPr>
            <w:tcW w:w="196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Устройство растворной прослойки.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ачество устройства прослойки из цементного раствора между бетонной подготовкой и подошвой фундаментного блока. 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49"/>
              <w:rPr/>
            </w:pPr>
            <w:r>
              <w:rPr/>
              <w:t>1. Прослойка из цементного раствора должна выполнятся с соблюдением требуемой толщины и полноты заполнения по всей площади опирания конструкции проекту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зуально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9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 Устройство фундаментных блоков.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Соблюдение технологической последовательности монтажа.</w:t>
            </w:r>
          </w:p>
        </w:tc>
        <w:tc>
          <w:tcPr>
            <w:tcW w:w="499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ехнологическая последовательность производства монтажных работ при установке сборных железобетонных фундаментов должна соответствовать проекту требованиям, указанным в технологической карте. </w:t>
            </w:r>
          </w:p>
        </w:tc>
        <w:tc>
          <w:tcPr>
            <w:tcW w:w="209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технологической карте.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монтажа конструкций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ложение конструкции в плане 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Смещение осей фундаментных блоков и стаканов фундаментов относительно разбивочных осей должно быть не более 13 мм.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о:</w:t>
            </w:r>
          </w:p>
          <w:p>
            <w:pPr>
              <w:pStyle w:val="Normal"/>
              <w:rPr/>
            </w:pPr>
            <w:r>
              <w:rPr/>
              <w:t>Теодолит, рулетка, метр складной металлический.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производства монтажных работ.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еодезист</w:t>
            </w:r>
          </w:p>
        </w:tc>
      </w:tr>
      <w:tr>
        <w:trPr>
          <w:trHeight w:val="1005" w:hRule="atLeast"/>
        </w:trPr>
        <w:tc>
          <w:tcPr>
            <w:tcW w:w="19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Соблюдение установки конструкции вертикальным отметкам.</w:t>
            </w:r>
          </w:p>
        </w:tc>
        <w:tc>
          <w:tcPr>
            <w:tcW w:w="4998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Отклонение отметок верхних опорных поверхностей элементов фундаментов от проектных должно быть не более 10 мм.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о:</w:t>
            </w:r>
          </w:p>
          <w:p>
            <w:pPr>
              <w:pStyle w:val="Normal"/>
              <w:rPr/>
            </w:pPr>
            <w:r>
              <w:rPr/>
              <w:t>Нивелир.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</w:tc>
      </w:tr>
      <w:tr>
        <w:trPr>
          <w:trHeight w:val="1005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Отклонение отметок для стаканов фундаментов от проектных должно быть не более –20 мм.</w:t>
            </w:r>
          </w:p>
        </w:tc>
        <w:tc>
          <w:tcPr>
            <w:tcW w:w="2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9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 Подготовка дна стакана фундаментов для установки колонн.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Правильность подливки для стаканов бетонной (растворной) смесью вертикальным отметкам</w:t>
            </w:r>
          </w:p>
        </w:tc>
        <w:tc>
          <w:tcPr>
            <w:tcW w:w="49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Толщина слоя цементного раствора (бетона) должна быть не менее 50 мм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ле установки фундаментных блоко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96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 Фактическое Положение смонтированных фундаментных блоков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После полного устранения недопустимых отклонений и выполнения проектной подливки в стаканах фундаментов должна быть выполнена геодезическая съемка фактического положения смонтированных конструкций с составлением исполнительной схемы и акта промежуточной приемки ответственных конструкций.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о:</w:t>
            </w:r>
          </w:p>
          <w:p>
            <w:pPr>
              <w:pStyle w:val="Normal"/>
              <w:rPr/>
            </w:pPr>
            <w:r>
              <w:rPr/>
              <w:t>Теодолит, рулетка, метр складной металлический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работ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еодези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ример составления схемы операционного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таж внутренних стеновых панелей КПД (КК-1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271780</wp:posOffset>
                </wp:positionV>
                <wp:extent cx="4822825" cy="38474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825" cy="384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907790" cy="384746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7790" cy="384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5pt;height:302.95pt;mso-wrap-distance-left:2pt;mso-wrap-distance-right:2pt;mso-wrap-distance-top:0pt;mso-wrap-distance-bottom:0pt;margin-top:21.4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drawing>
                          <wp:inline distT="0" distB="0" distL="0" distR="0">
                            <wp:extent cx="3907790" cy="384746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7790" cy="384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ые  требования к качеству конструкций и материал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Конструкции должны пройти входной контроль качества и соответствовать требованиям проектной и нормативной документ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Состав и качества бетонных, растворных смесей подбираются строительной лаборатори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Бетонная растворная смесь должны соответствовать заказу (по прочности, морозостойкости, водонепроницаемости, подвижности, размерам крупного заполнител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Марки сталей, применяемых при монтаже строительных конструкций, а также типы и марки электродов, состав антикоррозионного покрытия должны соответствовать требованиям проект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требования к производству работ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1. До начала установки внутренних стеновых панелей в проектное положение должны быть выполнены следующие работы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установлены, выверены и временно закреплены стеновые панели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- герметизированы стыки ограждающих конструкций захватки (этажа) путем наклейки герметизирующих материалов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2. Операционный контроль качества заполнения сварочных работ и антикоррозионной защиты сварных соединений должен выполняться по СОКК-19 «Сварка и антикоррозионная защита сварных соединений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Замоноличивание вертикальных стыков должно производиться только после правильности закрепления наружных и внутренних стеновых панелей, приемки сварных соединений и выполнения антикоррозионной защиты сварных соединений, выполнения воздухозащитной проклейки стыков наружных  стеновых панелей (укладки в стык теплопакета, если это требование обусловлено проектов)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4. Замоноличивание вертикальных стыков стеновых панелей производится с помощью инвентарной металлической опалубки.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/>
      </w:pPr>
      <w:r>
        <w:rPr/>
        <w:t>Монтаж внутренних панелей  стеновых КПД (КК – 12)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249"/>
        <w:gridCol w:w="4206"/>
        <w:gridCol w:w="2075"/>
        <w:gridCol w:w="2181"/>
        <w:gridCol w:w="1698"/>
      </w:tblGrid>
      <w:tr>
        <w:trPr/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пераций (работ), подлежащих контролю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мет контроля (что контролировать)</w:t>
            </w:r>
          </w:p>
        </w:tc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требования к качеству выполнения операций (работ)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 средства </w:t>
            </w:r>
          </w:p>
          <w:p>
            <w:pPr>
              <w:pStyle w:val="Normal"/>
              <w:rPr/>
            </w:pPr>
            <w:r>
              <w:rPr/>
              <w:t>контроля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ремя контроля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влекаемые контрольные службы</w:t>
            </w:r>
          </w:p>
        </w:tc>
      </w:tr>
      <w:tr>
        <w:trPr/>
        <w:tc>
          <w:tcPr>
            <w:tcW w:w="23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Подготовка конструкций к монтажу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Внешний вид констру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Отсутствие дефектов конструкций, их целостность, соответствие конструкций требованием проекта.</w:t>
            </w:r>
          </w:p>
          <w:p>
            <w:pPr>
              <w:pStyle w:val="Normal"/>
              <w:rPr/>
            </w:pPr>
            <w:r>
              <w:rPr/>
              <w:t xml:space="preserve">2. Опорные поверхности конструкций должны быть очищены от грязи (зимой от снега, наледи), металлические детали должны быть обезжирены, очищены от коррозии и наплывов бетона раствора  </w:t>
            </w:r>
          </w:p>
          <w:p>
            <w:pPr>
              <w:pStyle w:val="Normal"/>
              <w:rPr/>
            </w:pPr>
            <w:r>
              <w:rPr/>
              <w:t>3. Очистка поверхностей должна производится стальными щетками с дальнейшей продувкой сжатым воздухом или промывкой водой.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зуа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То ж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 ж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 начала производства монтажны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 ж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оответствие марок конструкций монтажным схемам по проекту</w:t>
            </w:r>
          </w:p>
        </w:tc>
        <w:tc>
          <w:tcPr>
            <w:tcW w:w="420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Маркировка конструкций должна соответствовать проектной</w:t>
            </w:r>
          </w:p>
        </w:tc>
        <w:tc>
          <w:tcPr>
            <w:tcW w:w="2075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зуально по монтажным схемам</w:t>
            </w:r>
          </w:p>
        </w:tc>
        <w:tc>
          <w:tcPr>
            <w:tcW w:w="218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–</w:t>
            </w:r>
            <w:r>
              <w:rPr>
                <w:lang w:val="en-US"/>
              </w:rPr>
              <w:t>//</w:t>
            </w:r>
            <w:r>
              <w:rPr/>
              <w:t>–</w:t>
            </w:r>
          </w:p>
        </w:tc>
        <w:tc>
          <w:tcPr>
            <w:tcW w:w="1698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Подготовка основания</w:t>
            </w:r>
          </w:p>
        </w:tc>
        <w:tc>
          <w:tcPr>
            <w:tcW w:w="224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Чистота поверхности основания под устанавливаемую конструкцию.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верхность основания под монтаж должна быть очищена от мусора, грязи (зимой от снега, наледи), металлические детали должны быть обезжирены, очищены от коррозии и наплывов бетона раствора 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зуально 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Разметка мест установки конструк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Правильность внесения установочных рисок (осей)</w:t>
            </w:r>
          </w:p>
        </w:tc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Кол-во установочных рисок. Места их расположения и способы закрепления должны соответствовать требованиям, указанным в технологической карте.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о:</w:t>
            </w:r>
          </w:p>
          <w:p>
            <w:pPr>
              <w:pStyle w:val="Normal"/>
              <w:rPr/>
            </w:pPr>
            <w:r>
              <w:rPr/>
              <w:t>Теодолит рулетка, Метр складной металлический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еодезист</w:t>
            </w:r>
          </w:p>
        </w:tc>
      </w:tr>
      <w:tr>
        <w:trPr>
          <w:trHeight w:val="1245" w:hRule="atLeast"/>
          <w:cantSplit w:val="true"/>
        </w:trPr>
        <w:tc>
          <w:tcPr>
            <w:tcW w:w="23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Наличие исполнительной схемы на монтаж конструкций ранее смонтированного этажа здания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Монтаж внутренних стеновых панелей должен производится только при наличии исполнительной схемы ранее смонтированного этажа з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зуально, но по исполнительной схеме.</w:t>
            </w:r>
          </w:p>
        </w:tc>
        <w:tc>
          <w:tcPr>
            <w:tcW w:w="218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5" w:hRule="atLeast"/>
          <w:cantSplit w:val="true"/>
        </w:trPr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Установка маяков (марок)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установки маяков (марок)</w:t>
            </w:r>
          </w:p>
        </w:tc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Отметки маяков (марок) должны соответствовать заданному (проектному) горизонту</w:t>
            </w:r>
          </w:p>
          <w:p>
            <w:pPr>
              <w:pStyle w:val="Normal"/>
              <w:rPr/>
            </w:pPr>
            <w:r>
              <w:rPr/>
              <w:t>2.Допускаемые отклонения на установку пары маяков под устанавливаемую конструкцию должна быть не более  +2 мм. Фактические отклонения на обоих маяках должны иметь один знак.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о:</w:t>
            </w:r>
          </w:p>
          <w:p>
            <w:pPr>
              <w:pStyle w:val="Normal"/>
              <w:rPr/>
            </w:pPr>
            <w:r>
              <w:rPr/>
              <w:t>Нивелир, рулетка, Метр складной металлический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еодезист</w:t>
            </w:r>
          </w:p>
        </w:tc>
      </w:tr>
      <w:tr>
        <w:trPr/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Устройство растворной постели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Качество устройства постели </w:t>
            </w:r>
          </w:p>
        </w:tc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Толщина укладываемого слоя цементного раствора по всей площади опирания конструкции  на 5 мм должна превышать высоту маяка.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о:</w:t>
            </w:r>
          </w:p>
          <w:p>
            <w:pPr>
              <w:pStyle w:val="Normal"/>
              <w:rPr/>
            </w:pPr>
            <w:r>
              <w:rPr/>
              <w:t>Рулетка, Метр складной металлический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Установка внутренних стеновых панелей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Соблюдение </w:t>
            </w:r>
          </w:p>
          <w:p>
            <w:pPr>
              <w:pStyle w:val="Normal"/>
              <w:rPr/>
            </w:pPr>
            <w:r>
              <w:rPr/>
              <w:t>технологической последовательности монтажа пан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Точность установки панелей</w:t>
            </w:r>
          </w:p>
        </w:tc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Технологическая последовательность </w:t>
            </w:r>
          </w:p>
          <w:p>
            <w:pPr>
              <w:pStyle w:val="Normal"/>
              <w:rPr/>
            </w:pPr>
            <w:r>
              <w:rPr/>
              <w:t>производства монтажных работ при установке внутренних стеновых панелей должна соответствовать требованиям, указанным в технологической карте.</w:t>
            </w:r>
          </w:p>
          <w:p>
            <w:pPr>
              <w:pStyle w:val="Normal"/>
              <w:rPr/>
            </w:pPr>
            <w:r>
              <w:rPr/>
              <w:t>1.Смещение осей панелей в нижнем сечении относительно разбивочных осей (рисок) должно быть не более +4 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оперечное смещение панели или одного конца панели (перенос) должно быть не более +5 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Продольное смещение панели должно быть не более +5 мм </w:t>
            </w:r>
          </w:p>
          <w:p>
            <w:pPr>
              <w:pStyle w:val="Normal"/>
              <w:rPr/>
            </w:pPr>
            <w:r>
              <w:rPr/>
              <w:t>4. Смещение панелей в двух смежных этажах относительно вертикальной плоскости должно быть не более 12 мм.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</w:t>
            </w:r>
          </w:p>
          <w:p>
            <w:pPr>
              <w:pStyle w:val="Normal"/>
              <w:rPr/>
            </w:pPr>
            <w:r>
              <w:rPr/>
              <w:t xml:space="preserve">технологической карт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ментально:</w:t>
            </w:r>
          </w:p>
          <w:p>
            <w:pPr>
              <w:pStyle w:val="Normal"/>
              <w:rPr/>
            </w:pPr>
            <w:r>
              <w:rPr/>
              <w:t>Рулетка, Метр складной металлический, шабло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одолит, откос строительный, метр складной строительный 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оцессе монтажа конструкц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процессе производства монтажных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одезист</w:t>
            </w:r>
          </w:p>
        </w:tc>
      </w:tr>
      <w:tr>
        <w:trPr/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Установка временного крепления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Надежность временных креплений.</w:t>
            </w:r>
          </w:p>
        </w:tc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Установка временных креплений панелей должна производится до освобождения панелей от строп кран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Временные крепления установленных конструкций должны  обеспечивать их устойчивость и неизменяемость положения до выполнения постоянного закрепления конструкций и определяется технологической карт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зуально, по </w:t>
            </w:r>
          </w:p>
          <w:p>
            <w:pPr>
              <w:pStyle w:val="Normal"/>
              <w:rPr/>
            </w:pPr>
            <w:r>
              <w:rPr/>
              <w:t>технологической карте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 постоянного закрепления конструкций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еодезист</w:t>
            </w:r>
          </w:p>
        </w:tc>
      </w:tr>
      <w:tr>
        <w:trPr/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конструкций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Правильность выполнения постоянного закрепления.</w:t>
            </w:r>
          </w:p>
        </w:tc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Устройство постоянного закрепления панелей со сложными элементами конструкций должно производится и в соответствии с проектом. 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зуально и инструментально.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оцессе постоянного закрепления конструкций 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 Заделка горизонтальных швов с перекрытием.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Качество заделки швов.</w:t>
            </w:r>
          </w:p>
        </w:tc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Горизонтальные швы в стыке внутренних строповых панелей с перекрытием должны быть тщательно уплотнены цементным раствором с двух сторон подштопкам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зуально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ле постоянного закрепления конструкций.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Замоноличивания внутренних вертикальных стыков</w:t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Качество замоноличивания вертикальных стыков между внутренними и наружными стеновыми панелями</w:t>
            </w:r>
          </w:p>
        </w:tc>
        <w:tc>
          <w:tcPr>
            <w:tcW w:w="4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Сухие поверхности перед  замоноличиванием должны быть увлажн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Инвентарная металлическая опалубка должна быть правильно установлена и надежно закреплена. Опалубка должна иметь эластичный уплотнитель по всей площади щит, который обеспечивает плотное примыкание палубы щита к констру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Бетон для замоноличивания должен соответствовать проекту (по плотности, пластичности и объемному весу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Уплотнение бетона должно осуществляться глубинными вибратор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Распалубка должна осуществляться по достижении бетоном распалубочной прочности, установленной лабораторией.</w:t>
            </w:r>
          </w:p>
          <w:p>
            <w:pPr>
              <w:pStyle w:val="Normal"/>
              <w:rPr/>
            </w:pPr>
            <w:r>
              <w:rPr/>
              <w:t>6.После снятия опалубки бетонная поверхность замоноличенного стыка должна иметь гладкую, не требующую дополнительной затирки поверхность. Бетон должен плотно прилегать к граням стыкуемых панелей.</w:t>
            </w:r>
          </w:p>
          <w:p>
            <w:pPr>
              <w:pStyle w:val="Normal"/>
              <w:rPr/>
            </w:pPr>
            <w:r>
              <w:rPr/>
              <w:t>7. После снятия опалубки бетон стыка должен предохранятся от воздействия ветра, прямых солнечных лучей и систематически увлажнятся.</w:t>
            </w:r>
          </w:p>
        </w:tc>
        <w:tc>
          <w:tcPr>
            <w:tcW w:w="2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зуально, лабораторный контроль.</w:t>
            </w:r>
          </w:p>
        </w:tc>
        <w:tc>
          <w:tcPr>
            <w:tcW w:w="2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выполнения сварных работ и антикоррозионного покрытия сварных соединений. 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ия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ример составления схемы операционного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пичная кладка  (КК – 7)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drawing>
          <wp:anchor behindDoc="0" distT="0" distB="0" distL="25400" distR="25400" simplePos="0" locked="0" layoutInCell="0" allowOverlap="1" relativeHeight="7">
            <wp:simplePos x="0" y="0"/>
            <wp:positionH relativeFrom="margin">
              <wp:posOffset>114300</wp:posOffset>
            </wp:positionH>
            <wp:positionV relativeFrom="paragraph">
              <wp:posOffset>123190</wp:posOffset>
            </wp:positionV>
            <wp:extent cx="4857750" cy="330073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 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 м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не менее 10 мм                        10 мм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не более  15 м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качеству применяемых материал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Материалы и изделия, применяемые для кирпичной кладки, должны сопровождаться паспортом предприятия-изготовителя и пройти входной контрол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Раствор должен соответствовать проектной марке по прочности и подвижности, а также по виду и марке примененного вяжущ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ирпич должен соответствовать  требованиям ГОСТ 530-2007 (ИУС 12-200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Сетки для армирования кирпичной кладки должны соответствовать требованиям ГОСТ 23279-2012, арматурные стержни – ГОСТ 10922-20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требования к возведению каменных конструкц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ирпичная кладка  стен и столбов должна осуществляться в соответствии с технической документацией, содержаще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- указания по виду материалов, их проектные марки по прочности и морозостойк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арки растворов для производства работ в летнее и зимнее врем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положение арматуры, классы и марки арматуры в кладк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особ  кладки и мероприятия, обеспечивающие прочность и устойчивость конструкций в стадии возведения, зимней кладки в период оттаи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ирпичная кладка (КК – 7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250" w:type="pct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666"/>
        <w:gridCol w:w="5724"/>
        <w:gridCol w:w="1750"/>
        <w:gridCol w:w="1368"/>
        <w:gridCol w:w="1861"/>
      </w:tblGrid>
      <w:tr>
        <w:trPr/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пераций (работ), подлежащих контролю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мет контроля (что контролировать)</w:t>
            </w:r>
          </w:p>
        </w:tc>
        <w:tc>
          <w:tcPr>
            <w:tcW w:w="5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требования к качеству выполнения операций (работ)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и средства </w:t>
            </w:r>
          </w:p>
          <w:p>
            <w:pPr>
              <w:pStyle w:val="Normal"/>
              <w:rPr/>
            </w:pPr>
            <w:r>
              <w:rPr/>
              <w:t>контроля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ремя контроля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влекаемые контрольные     службы</w:t>
            </w:r>
          </w:p>
        </w:tc>
      </w:tr>
      <w:tr>
        <w:trPr/>
        <w:tc>
          <w:tcPr>
            <w:tcW w:w="19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Подготовительные работы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Качество основания, наличие гидроизоляции.</w:t>
            </w:r>
          </w:p>
        </w:tc>
        <w:tc>
          <w:tcPr>
            <w:tcW w:w="57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Отклонение плоскости основания от горизонта не должно превышать проектной величины +20м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ивелир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 начала работ</w:t>
            </w:r>
          </w:p>
        </w:tc>
        <w:tc>
          <w:tcPr>
            <w:tcW w:w="1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еодезист</w:t>
            </w:r>
          </w:p>
        </w:tc>
      </w:tr>
      <w:tr>
        <w:trPr/>
        <w:tc>
          <w:tcPr>
            <w:tcW w:w="19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На основании не должно быть снега, наледи, мусора, гряз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зуально</w:t>
            </w:r>
          </w:p>
        </w:tc>
        <w:tc>
          <w:tcPr>
            <w:tcW w:w="13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Выполненная гидроизоляции должна иметь проектное число слоев без отслоений и разрывов в рулонных материалов.</w:t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зуально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Разбивка осей и выноска отметок стен и столбов.</w:t>
            </w:r>
          </w:p>
        </w:tc>
        <w:tc>
          <w:tcPr>
            <w:tcW w:w="5724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л-во разбивочных осей, монтажных рисок, маяков, места их расположения, способ закрепления должны соответствовать проектным. 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еодезист</w:t>
            </w:r>
          </w:p>
        </w:tc>
      </w:tr>
      <w:tr>
        <w:trPr/>
        <w:tc>
          <w:tcPr>
            <w:tcW w:w="1929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Возведение кирпичных стен и столбов.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Правильность технологии кладки, способ кладки, соответствие раствора проекту.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Способ кладки, марки применяемых материалов и летнее и земнее время должны соответствовать проекту.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зуа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</w:t>
            </w:r>
          </w:p>
          <w:p>
            <w:pPr>
              <w:pStyle w:val="Normal"/>
              <w:rPr/>
            </w:pPr>
            <w:r>
              <w:rPr/>
              <w:t>В процессе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19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Кладка кирпичных цоколей зданий должна выполняться из полнотелого глиняного кирпич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3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При разрывах кладки вертикальной штрабой при кладке штрабы должна быть заложена арматура из стержней не более 8 мм с расстоянием до 2 мм по высоте кладки. Количество стержней зависит от толщины стены, но должно быть не меньше трех на одном уровне.</w:t>
            </w:r>
          </w:p>
        </w:tc>
        <w:tc>
          <w:tcPr>
            <w:tcW w:w="175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929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 В местах примыкании железобетонных конструкций в кладку стен должна устанавливаться прутковая арматура, привариваемая к закладным деталям железобетонных конструкций.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6" w:hRule="atLeast"/>
          <w:cantSplit w:val="true"/>
        </w:trPr>
        <w:tc>
          <w:tcPr>
            <w:tcW w:w="19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 Тычковые ряды в кладке должны укладываться из целых кирпичей. Укладка тычковых рядов обязательна в нижнем и верхнем рядах конструкций , а также на уровне обрезов стен и в выступающих рядах кладки. Свес каждого ряда кирпичной кладки в карнизах не должен превышать 1/3 длины кирпича.</w:t>
            </w:r>
          </w:p>
        </w:tc>
        <w:tc>
          <w:tcPr>
            <w:tcW w:w="1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Но допускается ослабление каменных конструкций отверстиями, бороздами, нишами, монтажными проемами, не предусмотренными проектом.</w:t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Заполнение, перевязка и толщина швов. 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Горизонтально и поперечные вертикальные швы кирпичной кладки стен, а также все швы в перемычках, простенках и в столбах должны быть заполнены раствором, за исключением кладки впустошовку.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зуально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</w:t>
            </w:r>
          </w:p>
          <w:p>
            <w:pPr>
              <w:pStyle w:val="Normal"/>
              <w:rPr/>
            </w:pPr>
            <w:r>
              <w:rPr/>
              <w:t>В процессе работы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и кладке впустошовку глубина незаполненных раствором швов с лицевой стороны не должна превышать 15 мм. в 10 мм. (только вертикальных швов) в столбах.</w:t>
            </w:r>
          </w:p>
        </w:tc>
        <w:tc>
          <w:tcPr>
            <w:tcW w:w="1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тр складной металлический</w:t>
            </w:r>
          </w:p>
        </w:tc>
        <w:tc>
          <w:tcPr>
            <w:tcW w:w="13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Толщина горизонтальных швов кладки должна быть не менее 10 мм. И не более 15 мм. Средняя толщина швов пределах высоты этажа принимается 12 мм. </w:t>
            </w:r>
          </w:p>
          <w:p>
            <w:pPr>
              <w:pStyle w:val="Normal"/>
              <w:rPr/>
            </w:pPr>
            <w:r>
              <w:rPr/>
              <w:t>Для вертикальных швов допускаемая толщина швов 8-15 мм., средняя-10 мм.</w:t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Отклонение в размерах и положении каменных конструкций от проектных</w:t>
            </w:r>
          </w:p>
        </w:tc>
        <w:tc>
          <w:tcPr>
            <w:tcW w:w="5724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клонения  в размерах и положении каменных конструкций от проектных не должны превышать, в мм; по размерам конструкций  плане для стен 15 мм, сдл столбов – 10 мм;  по отметкам опорных поверхностей – 10 по ширине простенков – 10мм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 Герметичность вентиляционных каналов .</w:t>
            </w:r>
          </w:p>
        </w:tc>
        <w:tc>
          <w:tcPr>
            <w:tcW w:w="5724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Кладка дымовых, вытяжных и вентиляционных каналов в кирпичных стенах должна производится с полным заполнением швов раствором и шваброчной внутренних поверхностей каналов.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зуально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работы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Армирование кладки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Диаметр арматуры и размеры сеток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Диаметр проволоки и размеры сеток должны соответствовать проекту.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иркуль,</w:t>
            </w:r>
          </w:p>
          <w:p>
            <w:pPr>
              <w:pStyle w:val="Normal"/>
              <w:rPr/>
            </w:pPr>
            <w:r>
              <w:rPr/>
              <w:t>Метр металлический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работы.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Толщина швов в кладке должна превышать сумму диаметров пересекающейся арматуры на 4 мм при соблюдении средней толщины шва каменной кладки.</w:t>
            </w:r>
          </w:p>
        </w:tc>
        <w:tc>
          <w:tcPr>
            <w:tcW w:w="1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left w:val="single" w:sz="1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4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При поперечном армировании столбов и простенков сетки должны изготавливаться  и укладываться так , чтобы не менее 2-ух стержней, из которых сделана сетка, выступали на 2-3 мм. на внутреннюю поверхность простенка или на две стороны столба. </w:t>
            </w:r>
          </w:p>
        </w:tc>
        <w:tc>
          <w:tcPr>
            <w:tcW w:w="175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Расстояние между сетками по высоте кладки</w:t>
            </w:r>
          </w:p>
        </w:tc>
        <w:tc>
          <w:tcPr>
            <w:tcW w:w="5724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Сетки прямоугольные и зигзаг должны укладываться не реже чем через 5 рядов кладки. А при утолщенном кирпиче – через 4 ряда. Сетки зигзаг должны располагаться в двух смежных рядах кладки, так чтобы направлению прутков в них было взаимно перпендикулярно.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зу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//–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numPr>
          <w:ilvl w:val="1"/>
          <w:numId w:val="5"/>
        </w:numPr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ы заданий</w:t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ь схемы операционного контроля:</w:t>
      </w:r>
    </w:p>
    <w:p>
      <w:pPr>
        <w:pStyle w:val="Style12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а грунта в котлованах </w:t>
      </w:r>
    </w:p>
    <w:p>
      <w:pPr>
        <w:pStyle w:val="Style12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котлованов экскаваторами</w:t>
      </w:r>
    </w:p>
    <w:p>
      <w:pPr>
        <w:pStyle w:val="Style12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отнение грунта при обратной засыпке </w:t>
      </w:r>
    </w:p>
    <w:p>
      <w:pPr>
        <w:pStyle w:val="Style12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тная засыпка</w:t>
      </w:r>
    </w:p>
    <w:p>
      <w:pPr>
        <w:pStyle w:val="Style12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ойство свайных фундаментов </w:t>
      </w:r>
    </w:p>
    <w:p>
      <w:pPr>
        <w:pStyle w:val="Style12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монолитных ростверков</w:t>
      </w:r>
    </w:p>
    <w:p>
      <w:pPr>
        <w:pStyle w:val="Style12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алубочные работы</w:t>
      </w:r>
    </w:p>
    <w:p>
      <w:pPr>
        <w:pStyle w:val="Style12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ладка бетонной смеси</w:t>
      </w:r>
    </w:p>
    <w:p>
      <w:pPr>
        <w:pStyle w:val="Style12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матурные работы</w:t>
      </w:r>
    </w:p>
    <w:p>
      <w:pPr>
        <w:pStyle w:val="Style12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ройство бетонного подстилающего слоя. </w:t>
      </w:r>
    </w:p>
    <w:p>
      <w:pPr>
        <w:pStyle w:val="Style12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менные работы. Кладка стен</w:t>
      </w:r>
    </w:p>
    <w:p>
      <w:pPr>
        <w:pStyle w:val="Style12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Монтаж наружных панелей КПД</w:t>
      </w:r>
    </w:p>
    <w:p>
      <w:pPr>
        <w:pStyle w:val="Style12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Монтаж плит покрытия и перекрытия КПД </w:t>
      </w:r>
    </w:p>
    <w:p>
      <w:pPr>
        <w:pStyle w:val="Style12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Монтаж гипсобетонных перегородок</w:t>
      </w:r>
    </w:p>
    <w:p>
      <w:pPr>
        <w:pStyle w:val="Style12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 Монтаж ригелей</w:t>
      </w:r>
    </w:p>
    <w:p>
      <w:pPr>
        <w:pStyle w:val="Style12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Монтаж лестничных маршей и площадок</w:t>
      </w:r>
    </w:p>
    <w:p>
      <w:pPr>
        <w:pStyle w:val="Style12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Монтаж плит балконов и лоджий КПД</w:t>
      </w:r>
    </w:p>
    <w:p>
      <w:pPr>
        <w:pStyle w:val="Style12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Устройство теплоизоляции из сыпучих материалов</w:t>
      </w:r>
    </w:p>
    <w:p>
      <w:pPr>
        <w:pStyle w:val="Style12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Покрытия полов на прослойке из цементо-песчаного раствора</w:t>
      </w:r>
    </w:p>
    <w:p>
      <w:pPr>
        <w:pStyle w:val="Style12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 Устройство битумной гидроизоляции полов</w:t>
      </w:r>
    </w:p>
    <w:p>
      <w:pPr>
        <w:pStyle w:val="Style12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Устройство полов из керамической плитки</w:t>
      </w:r>
    </w:p>
    <w:p>
      <w:pPr>
        <w:pStyle w:val="Style12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 Устройство кровли из рулонных материалов</w:t>
      </w:r>
    </w:p>
    <w:p>
      <w:pPr>
        <w:pStyle w:val="Style12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. Устройство кровли из штучных материалов</w:t>
      </w:r>
    </w:p>
    <w:p>
      <w:pPr>
        <w:pStyle w:val="Style12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. Устройство окрасочной гидроизоляции</w:t>
      </w:r>
    </w:p>
    <w:p>
      <w:pPr>
        <w:pStyle w:val="Style12"/>
        <w:spacing w:lineRule="auto" w:line="360"/>
        <w:ind w:firstLine="36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4. Штукатурные работы ( простая, улучшенная, высококачественная)</w:t>
      </w:r>
    </w:p>
    <w:p>
      <w:pPr>
        <w:pStyle w:val="Style1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рактическая работа №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общего журнала работ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Содержание работы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ий журнал работ является основным первичным производственным документом, отражающим технологическую последовательность, сроки, качество выполнения и условия производства строительно-монтажных работ. Основное назначение журнала - обеспечение прослеживаемости руководителей, исполнителей и результатов работ, определяющих прочность, устойчивость и надежность</w:t>
        <w:tab/>
        <w:t>здания</w:t>
        <w:tab/>
        <w:t>(сооружения).</w:t>
        <w:br/>
        <w:t>       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Общий журнал работ ведется на строительстве (реконструкции) отдельных или группы однотипных, одновременно строящихся зданий (сооружений), расположенных в пределах одной строительной площадки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Общий журнал работ ведет лицо, ответственное за производство работ на объекте (ответственный производитель работ) и заполняет его с первого дня работы на объекте лично или поручает подчиненным инженерно-техническим работникам. Специализированные строительно-монтажные организации ведут специальные журналы работ, которые находятся у ответственных лиц, выполняющих эти работы. По окончании работ специальный журнал передается организации, ответственной за производство работ на объекте (генподрядчику)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итульный лист заполняется до начала строительства организацией, ответственной за производство работ по объекту с участием остальных упомянутых участников строительства (проектной организации, заказчика и пр.).</w:t>
        <w:br/>
        <w:t>       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исок инженерно-технического персонала, занятого на строительстве объекта (раздел 1), составляет руководитель организации, ответственной за производство работ по объекту. В него включаются инженерно-технические работники этой организации, а также других организаций - исполнителей работ по</w:t>
        <w:tab/>
        <w:t>объекту</w:t>
        <w:tab/>
        <w:t>(субподрядных</w:t>
        <w:tab/>
        <w:t>организаций).</w:t>
        <w:br/>
        <w:t>       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деле 3 приводится перечень всех актов в календарном порядке.</w:t>
        <w:br/>
        <w:t>       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дел 4 включаются все работы по частям и элементам зданий и сооружений, подлежащие оценке соответствия. В случае выявления несоответствий приводится их краткая характеристика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 4 заполняется лицом, ответственным за ведение общего журнала работ, или уполномоченными им инженерно-техническими работниками.</w:t>
        <w:br/>
        <w:t>       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улярные сведения о производстве работ (с начала и до их завершения), включаемые в раздел 4, являются основной частью журнала.</w:t>
        <w:br/>
        <w:t>          Эта часть журнала должна содержать сведения о начале и окончании работы и отражать ход ее выполнения. Описание работ должно производиться по конструктивным элементам здания или сооружения с указанием осей, рядов, отметок, этажей, ярусов, секций и помещений, где работы выполнялись. Здесь же должны приводиться краткие сведения о методах производства работ, применяемых материалах, готовых изделиях и конструкциях, испытаниях оборудования, систем, сетей и устройств (опробование вхолостую или под нагрузкой, подача электроэнергии, давления, испытания на прочность и герметичность и др.), отступлениях от рабочих чертежей (с указанием причин) и их согласовании, наличии и выполнении схем операционного контроля качества, исправлениях или переделках выполненных работ. Кроме того, заносится информация о существенных изменениях на стройплощадке, в том числе изменении расположения охранных, защитных и сигнальных ограждений, переносе транспортных и пожарных проездов, прокладке, перекладке и разборке временных инженерных сетей, а также о метеорологических и других особых условиях</w:t>
        <w:tab/>
        <w:t>производства</w:t>
        <w:tab/>
        <w:t>работ.</w:t>
        <w:br/>
        <w:t>       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дел 5 вносятся замечания лиц (в том числе представителя технадзора), контролирующих производство и безопасность работ в соответствии с предоставленными им правами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ждая запись в журнале подписывается сделавшим ее лицом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         1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необходимости иллюстрации записей эскизами, схемами или иными графическими материалами, последние подписываются отдельно и вклеиваются в текст или собираются в отдельную папку. В записях в этом случае должно содержаться упоминание о наличии и местонахождении графических</w:t>
        <w:tab/>
        <w:t>материалов.</w:t>
        <w:br/>
        <w:t>       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щий журнал должен быть пронумерован, прошнурован, оформлен всеми подписями на титульном листе и скреплен печатью организации, его выдавшей. При недостатке в журнале места для записей заводится новый журнал работ со следующим номером, о чем делается запись на титульном листе.</w:t>
        <w:br/>
        <w:t>       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ходе строительства журнал работ должен предъявляться представителю технадзора, органа архитектурно-строительного надзора и других контролирующих органов  по их требованию.</w:t>
      </w:r>
    </w:p>
    <w:p>
      <w:pPr>
        <w:pStyle w:val="Style12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  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сдаче законченного строительством объекта в эксплуатацию общий и специальные журналы работ предъявляются принимающей организации (органу) и после приемки объекта передаются на постоянное хранение заказчику (застройщику) или, по его поручению, эксплуатационной организации</w:t>
        <w:tab/>
        <w:t>или пользователю.</w:t>
        <w:br/>
        <w:t>         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разрешению органа архитектурно-строительного надзора допускается ведение журнала в виде электронного документа. При этом должны быть обеспечены надежная защита от несанкционированного доступа, а также идентификация подписей ответственных  должностных лиц.    </w:t>
      </w:r>
    </w:p>
    <w:p>
      <w:pPr>
        <w:pStyle w:val="Style1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jc w:val="center"/>
        <w:rPr/>
      </w:pPr>
      <w:r>
        <w:rPr/>
        <w:t xml:space="preserve">ФОРМА ОБЩЕГО ЖУРНАЛА РАБОТ </w:t>
        <w:br/>
        <w:br/>
        <w:t>ОБЩИЙ ЖУРНАЛ РАБОТ N ______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89"/>
        <w:gridCol w:w="424"/>
        <w:gridCol w:w="103"/>
        <w:gridCol w:w="78"/>
        <w:gridCol w:w="149"/>
        <w:gridCol w:w="161"/>
        <w:gridCol w:w="79"/>
        <w:gridCol w:w="113"/>
        <w:gridCol w:w="193"/>
        <w:gridCol w:w="158"/>
        <w:gridCol w:w="536"/>
        <w:gridCol w:w="285"/>
        <w:gridCol w:w="654"/>
        <w:gridCol w:w="496"/>
        <w:gridCol w:w="203"/>
        <w:gridCol w:w="121"/>
        <w:gridCol w:w="230"/>
        <w:gridCol w:w="163"/>
        <w:gridCol w:w="117"/>
        <w:gridCol w:w="103"/>
        <w:gridCol w:w="86"/>
        <w:gridCol w:w="466"/>
        <w:gridCol w:w="190"/>
        <w:gridCol w:w="80"/>
        <w:gridCol w:w="45"/>
        <w:gridCol w:w="146"/>
        <w:gridCol w:w="122"/>
        <w:gridCol w:w="918"/>
        <w:gridCol w:w="900"/>
        <w:gridCol w:w="173"/>
        <w:gridCol w:w="174"/>
        <w:gridCol w:w="1466"/>
      </w:tblGrid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     </w:t>
            </w:r>
            <w:r>
              <w:rPr>
                <w:rFonts w:cs="Times New Roman" w:ascii="Times New Roman" w:hAnsi="Times New Roman"/>
                <w:color w:val="000000"/>
              </w:rPr>
              <w:t xml:space="preserve">по строительству объекта </w:t>
            </w:r>
          </w:p>
        </w:tc>
      </w:tr>
      <w:tr>
        <w:trPr/>
        <w:tc>
          <w:tcPr>
            <w:tcW w:w="306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6853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мплекс, здание, сооружение)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рес </w:t>
            </w:r>
          </w:p>
        </w:tc>
        <w:tc>
          <w:tcPr>
            <w:tcW w:w="9132" w:type="dxa"/>
            <w:gridSpan w:val="3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частники строительства</w:t>
            </w:r>
          </w:p>
        </w:tc>
      </w:tr>
      <w:tr>
        <w:trPr/>
        <w:tc>
          <w:tcPr>
            <w:tcW w:w="7208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, ответственная за производство работ по объекту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7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юридическое или физическое лицо, получившее разрешение на выполнение строительно-монтажных работ (генподрядчик, исполнитель работ) 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и почтовые реквизиты, телефон </w:t>
            </w:r>
          </w:p>
        </w:tc>
      </w:tr>
      <w:tr>
        <w:trPr/>
        <w:tc>
          <w:tcPr>
            <w:tcW w:w="5241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46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уководитель </w:t>
            </w:r>
          </w:p>
        </w:tc>
      </w:tr>
      <w:tr>
        <w:trPr/>
        <w:tc>
          <w:tcPr>
            <w:tcW w:w="170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8217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е производители работ по объекту (подлежат регистрации в территориальном органе Госархстройнадзора):</w:t>
            </w:r>
          </w:p>
        </w:tc>
      </w:tr>
      <w:tr>
        <w:trPr/>
        <w:tc>
          <w:tcPr>
            <w:tcW w:w="22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</w:t>
            </w: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1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</w:t>
            </w:r>
          </w:p>
        </w:tc>
        <w:tc>
          <w:tcPr>
            <w:tcW w:w="207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  <w:tc>
          <w:tcPr>
            <w:tcW w:w="1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аты и параметры документа о назначении и освобождении</w:t>
            </w:r>
          </w:p>
        </w:tc>
        <w:tc>
          <w:tcPr>
            <w:tcW w:w="1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</w:t>
            </w:r>
          </w:p>
        </w:tc>
      </w:tr>
      <w:tr>
        <w:trPr/>
        <w:tc>
          <w:tcPr>
            <w:tcW w:w="2247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197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207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1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18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Ответственный за ведение журнала работ</w:t>
            </w:r>
          </w:p>
        </w:tc>
      </w:tr>
      <w:tr>
        <w:trPr/>
        <w:tc>
          <w:tcPr>
            <w:tcW w:w="5707" w:type="dxa"/>
            <w:gridSpan w:val="2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, ответственная за стройплощадку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214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заполняется в случае, если управление стройплощадкой поручено отдельной организации) 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и почтовые реквизиты, телефон </w:t>
            </w:r>
          </w:p>
        </w:tc>
      </w:tr>
      <w:tr>
        <w:trPr/>
        <w:tc>
          <w:tcPr>
            <w:tcW w:w="4772" w:type="dxa"/>
            <w:gridSpan w:val="1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5149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уководитель </w:t>
            </w:r>
          </w:p>
        </w:tc>
      </w:tr>
      <w:tr>
        <w:trPr/>
        <w:tc>
          <w:tcPr>
            <w:tcW w:w="1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8708" w:type="dxa"/>
            <w:gridSpan w:val="3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ственное должностное лицо по стройплощадке </w:t>
            </w:r>
          </w:p>
        </w:tc>
      </w:tr>
      <w:tr>
        <w:trPr/>
        <w:tc>
          <w:tcPr>
            <w:tcW w:w="5897" w:type="dxa"/>
            <w:gridSpan w:val="2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4024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стройщик (заказчик)</w:t>
            </w:r>
            <w:r>
              <w:rPr>
                <w:rFonts w:cs="Times New Roman" w:ascii="Times New Roman" w:hAnsi="Times New Roman"/>
                <w:color w:val="000000"/>
              </w:rPr>
              <w:br/>
              <w:t xml:space="preserve">(юридическое или физическое лицо, получившее разрешение на строительство) </w:t>
              <w:br/>
              <w:br/>
              <w:t xml:space="preserve">Наименование и почтовые реквизиты, телефон </w:t>
            </w:r>
          </w:p>
        </w:tc>
      </w:tr>
      <w:tr>
        <w:trPr/>
        <w:tc>
          <w:tcPr>
            <w:tcW w:w="5052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486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уководитель </w:t>
            </w:r>
          </w:p>
        </w:tc>
      </w:tr>
      <w:tr>
        <w:trPr/>
        <w:tc>
          <w:tcPr>
            <w:tcW w:w="1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8378" w:type="dxa"/>
            <w:gridSpan w:val="2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е представители технического надзора (подлежат регистрации в территориальном органе Госархстройнадзора) (заполняется в случае, если технический надзор ведется сотрудниками застройщика (заказчика):</w:t>
            </w:r>
          </w:p>
        </w:tc>
      </w:tr>
      <w:tr>
        <w:trPr/>
        <w:tc>
          <w:tcPr>
            <w:tcW w:w="208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23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</w:t>
            </w:r>
          </w:p>
        </w:tc>
        <w:tc>
          <w:tcPr>
            <w:tcW w:w="17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  <w:tc>
          <w:tcPr>
            <w:tcW w:w="2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аты и параметры документа о назначении и освобождении</w:t>
            </w:r>
          </w:p>
        </w:tc>
        <w:tc>
          <w:tcPr>
            <w:tcW w:w="1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</w:t>
            </w:r>
          </w:p>
        </w:tc>
      </w:tr>
      <w:tr>
        <w:trPr/>
        <w:tc>
          <w:tcPr>
            <w:tcW w:w="208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23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1747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211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1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</w:tr>
      <w:tr>
        <w:trPr/>
        <w:tc>
          <w:tcPr>
            <w:tcW w:w="2783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хнический надзор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138" w:type="dxa"/>
            <w:gridSpan w:val="2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заполняется в случае, если технический надзор ведется сторонней организацией)</w:t>
            </w:r>
          </w:p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и почтовые реквизиты, телефон </w:t>
            </w:r>
          </w:p>
        </w:tc>
      </w:tr>
      <w:tr>
        <w:trPr/>
        <w:tc>
          <w:tcPr>
            <w:tcW w:w="4935" w:type="dxa"/>
            <w:gridSpan w:val="1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498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уководитель </w:t>
            </w:r>
          </w:p>
        </w:tc>
      </w:tr>
      <w:tr>
        <w:trPr/>
        <w:tc>
          <w:tcPr>
            <w:tcW w:w="139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8527" w:type="dxa"/>
            <w:gridSpan w:val="2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ветственные представители технического надзора по объекту (подлежат регистрации в территориальном органе Госархстройнадзора):</w:t>
            </w:r>
          </w:p>
        </w:tc>
      </w:tr>
      <w:tr>
        <w:trPr/>
        <w:tc>
          <w:tcPr>
            <w:tcW w:w="189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</w:t>
            </w: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264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</w:t>
            </w:r>
          </w:p>
        </w:tc>
        <w:tc>
          <w:tcPr>
            <w:tcW w:w="14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ись</w:t>
            </w:r>
          </w:p>
        </w:tc>
        <w:tc>
          <w:tcPr>
            <w:tcW w:w="24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аты и параметры документа о назначении и освобождении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</w:t>
            </w:r>
          </w:p>
        </w:tc>
      </w:tr>
      <w:tr>
        <w:trPr/>
        <w:tc>
          <w:tcPr>
            <w:tcW w:w="189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264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14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243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>    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 Госархстройнадзора, курирующий объект</w:t>
            </w:r>
            <w:r>
              <w:rPr>
                <w:rFonts w:cs="Times New Roman" w:ascii="Times New Roman" w:hAnsi="Times New Roman"/>
                <w:color w:val="000000"/>
              </w:rPr>
              <w:br/>
              <w:br/>
              <w:t xml:space="preserve">Наименование и почтовые реквизиты </w:t>
            </w:r>
          </w:p>
        </w:tc>
      </w:tr>
      <w:tr>
        <w:trPr/>
        <w:tc>
          <w:tcPr>
            <w:tcW w:w="372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6199" w:type="dxa"/>
            <w:gridSpan w:val="1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уководитель </w:t>
            </w:r>
          </w:p>
        </w:tc>
      </w:tr>
      <w:tr>
        <w:trPr/>
        <w:tc>
          <w:tcPr>
            <w:tcW w:w="13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8605" w:type="dxa"/>
            <w:gridSpan w:val="2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5155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уратор объекта </w:t>
            </w:r>
          </w:p>
        </w:tc>
        <w:tc>
          <w:tcPr>
            <w:tcW w:w="476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лефон </w:t>
            </w:r>
          </w:p>
        </w:tc>
      </w:tr>
      <w:tr>
        <w:trPr/>
        <w:tc>
          <w:tcPr>
            <w:tcW w:w="178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37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8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94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ругие исполнители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 по объекту (субподрядные организации) и выполняемые ими работы. Указываются: наименование и почтовые реквизиты, Ф.И.О. руководителей и производителей работ по объекту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/>
            </w:pP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и, разработавшие проектно-сметную документацию</w:t>
            </w:r>
            <w:r>
              <w:rPr>
                <w:rFonts w:cs="Times New Roman" w:ascii="Times New Roman" w:hAnsi="Times New Roman"/>
                <w:color w:val="000000"/>
              </w:rPr>
              <w:t xml:space="preserve"> и выполненные ими части проектной документации. Указываются: наименование и почтовые реквизиты, Ф.И.О. руководителя, а также руководителей авторского надзора, если такой надзор на объекте ведется.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ведения о журнале</w:t>
            </w:r>
          </w:p>
          <w:p>
            <w:pPr>
              <w:pStyle w:val="Style12"/>
              <w:spacing w:before="30" w:after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В настоящем журнале_________ пронумерованных и прошнурованных страниц. Журнал охватывает период с _______ по _______ (заполняется в случае, если на протяжении строительства велось несколько журналов)</w:t>
              <w:br/>
              <w:br/>
              <w:t>Должность, фамилия, имя, отчество и подпись руководителя организации, выдавшего журнал</w:t>
            </w:r>
          </w:p>
        </w:tc>
      </w:tr>
      <w:tr>
        <w:trPr/>
        <w:tc>
          <w:tcPr>
            <w:tcW w:w="9921" w:type="dxa"/>
            <w:gridSpan w:val="3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Дата выдачи, печать организации</w:t>
            </w:r>
          </w:p>
        </w:tc>
      </w:tr>
    </w:tbl>
    <w:p>
      <w:pPr>
        <w:pStyle w:val="Style12"/>
        <w:rPr/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b/>
          <w:bCs/>
          <w:color w:val="000000"/>
        </w:rPr>
        <w:t>Отметки об изменениях в записях на титульном листе</w:t>
      </w:r>
      <w:r>
        <w:rPr>
          <w:rFonts w:cs="Times New Roman" w:ascii="Times New Roman" w:hAnsi="Times New Roman"/>
          <w:color w:val="000000"/>
        </w:rPr>
        <w:t xml:space="preserve"> 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35"/>
        <w:gridCol w:w="8586"/>
      </w:tblGrid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 </w:t>
            </w:r>
            <w:r>
              <w:rPr>
                <w:rFonts w:cs="Times New Roman" w:ascii="Times New Roman" w:hAnsi="Times New Roman"/>
                <w:color w:val="000000"/>
              </w:rPr>
              <w:t>Дата</w:t>
            </w:r>
          </w:p>
        </w:tc>
        <w:tc>
          <w:tcPr>
            <w:tcW w:w="8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нение в записях с указанием основания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8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</w:tbl>
    <w:p>
      <w:pPr>
        <w:pStyle w:val="Style12"/>
        <w:spacing w:before="3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щая информация об объекте</w:t>
      </w:r>
    </w:p>
    <w:p>
      <w:pPr>
        <w:pStyle w:val="Style12"/>
        <w:spacing w:before="30" w:after="240"/>
        <w:rPr/>
      </w:pPr>
      <w:r>
        <w:rPr>
          <w:rFonts w:cs="Times New Roman" w:ascii="Times New Roman" w:hAnsi="Times New Roman"/>
          <w:b/>
          <w:bCs/>
          <w:color w:val="000000"/>
        </w:rPr>
        <w:t>Основные показатели</w:t>
      </w:r>
      <w:r>
        <w:rPr>
          <w:rFonts w:cs="Times New Roman" w:ascii="Times New Roman" w:hAnsi="Times New Roman"/>
          <w:color w:val="000000"/>
        </w:rPr>
        <w:t xml:space="preserve"> строящегося объекта  (этажность, количество  квартир, площадь, мощность, производительность, вместимость и т.п.) и  сметная стоимость на момент начала строительства</w:t>
        <w:br/>
        <w:t>     </w:t>
        <w:br/>
        <w:t>___________________________________________________________________________________</w:t>
        <w:br/>
      </w:r>
      <w:r>
        <w:rPr>
          <w:rFonts w:cs="Times New Roman" w:ascii="Times New Roman" w:hAnsi="Times New Roman"/>
          <w:b/>
          <w:bCs/>
          <w:color w:val="000000"/>
        </w:rPr>
        <w:br/>
        <w:t>Начало работ:</w:t>
      </w:r>
      <w:r>
        <w:rPr>
          <w:rFonts w:cs="Times New Roman" w:ascii="Times New Roman" w:hAnsi="Times New Roman"/>
          <w:color w:val="000000"/>
        </w:rPr>
        <w:br/>
        <w:br/>
        <w:t>по плану (договору) ____________ фактически ________</w:t>
        <w:br/>
        <w:br/>
        <w:t>Окончание работ (приемка в эксплуатацию):</w:t>
        <w:br/>
        <w:br/>
        <w:t>по плану (договору) ____________ фактически ________</w:t>
        <w:br/>
        <w:br/>
        <w:t xml:space="preserve">Утверждающая инстанция и дата </w:t>
      </w:r>
      <w:r>
        <w:rPr>
          <w:rFonts w:cs="Times New Roman" w:ascii="Times New Roman" w:hAnsi="Times New Roman"/>
          <w:b/>
          <w:bCs/>
          <w:color w:val="000000"/>
        </w:rPr>
        <w:t>утверждения проекта</w:t>
      </w:r>
      <w:r>
        <w:rPr>
          <w:rFonts w:cs="Times New Roman" w:ascii="Times New Roman" w:hAnsi="Times New Roman"/>
          <w:color w:val="000000"/>
        </w:rPr>
        <w:t xml:space="preserve"> ___________________________________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Раздел 1 </w:t>
        <w:br/>
        <w:t>Список инженерно-технического персонала, занятого на строительстве объекта</w:t>
      </w:r>
      <w:r>
        <w:rPr>
          <w:rFonts w:cs="Times New Roman" w:ascii="Times New Roman" w:hAnsi="Times New Roman"/>
          <w:color w:val="000000"/>
        </w:rPr>
        <w:t xml:space="preserve"> 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36"/>
        <w:gridCol w:w="1924"/>
        <w:gridCol w:w="2222"/>
        <w:gridCol w:w="2039"/>
      </w:tblGrid>
      <w:tr>
        <w:trPr/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     </w:t>
            </w:r>
            <w:r>
              <w:rPr>
                <w:rFonts w:cs="Times New Roman" w:ascii="Times New Roman" w:hAnsi="Times New Roman"/>
                <w:color w:val="000000"/>
              </w:rPr>
              <w:t>Фамилия, имя, отчество, занимаемая должность, участок работ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ата начала работ на строительстве объекта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ата окончания работ на строительстве объекта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мечание</w:t>
            </w:r>
          </w:p>
        </w:tc>
      </w:tr>
      <w:tr>
        <w:trPr/>
        <w:tc>
          <w:tcPr>
            <w:tcW w:w="3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</w:tr>
    </w:tbl>
    <w:p>
      <w:pPr>
        <w:pStyle w:val="Style1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color w:val="000000"/>
        </w:rPr>
        <w:t>   </w:t>
      </w:r>
      <w:r>
        <w:rPr>
          <w:rFonts w:cs="Times New Roman" w:ascii="Times New Roman" w:hAnsi="Times New Roman"/>
          <w:b/>
          <w:bCs/>
          <w:color w:val="000000"/>
        </w:rPr>
        <w:t xml:space="preserve">Раздел 2 </w:t>
        <w:br/>
        <w:t>Перечень специальных журналов работ, а также журналов авторского надзора</w:t>
      </w:r>
      <w:r>
        <w:rPr>
          <w:rFonts w:cs="Times New Roman" w:ascii="Times New Roman" w:hAnsi="Times New Roman"/>
          <w:color w:val="000000"/>
        </w:rPr>
        <w:t xml:space="preserve"> 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45"/>
        <w:gridCol w:w="3330"/>
        <w:gridCol w:w="3246"/>
      </w:tblGrid>
      <w:tr>
        <w:trPr/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     </w:t>
            </w:r>
            <w:r>
              <w:rPr>
                <w:rFonts w:cs="Times New Roman" w:ascii="Times New Roman" w:hAnsi="Times New Roman"/>
                <w:color w:val="000000"/>
              </w:rPr>
              <w:t>Наименование специального журнала и дата его выдачи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ведущая журнал, фамилия, инициалы и должность ответственного лица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сдачи-приемки журнала и подписи должностных лиц</w:t>
            </w:r>
          </w:p>
        </w:tc>
      </w:tr>
      <w:tr>
        <w:trPr/>
        <w:tc>
          <w:tcPr>
            <w:tcW w:w="3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3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</w:tr>
    </w:tbl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Раздел 3</w:t>
        <w:br/>
        <w:t xml:space="preserve">Перечень актов промежуточной приемки ответственных конструкций </w:t>
        <w:br/>
        <w:t>и освидетельствования скрытых работ</w:t>
      </w:r>
      <w:r>
        <w:rPr>
          <w:rFonts w:cs="Times New Roman" w:ascii="Times New Roman" w:hAnsi="Times New Roman"/>
          <w:color w:val="000000"/>
        </w:rPr>
        <w:t xml:space="preserve"> 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9"/>
        <w:gridCol w:w="4881"/>
        <w:gridCol w:w="4401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 </w:t>
            </w:r>
            <w:r>
              <w:rPr>
                <w:rFonts w:cs="Times New Roman" w:ascii="Times New Roman" w:hAnsi="Times New Roman"/>
                <w:color w:val="000000"/>
              </w:rPr>
              <w:t>N</w:t>
              <w:br/>
              <w:t>п.п.</w:t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актов (с указанием места расположения конструкций и работ)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ата подписания акта, фамилии, инициалы и должности подписавших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4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</w:tr>
    </w:tbl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Раздел 4 </w:t>
        <w:br/>
        <w:t>Сведения о производстве работ и контроле качества</w:t>
      </w:r>
      <w:r>
        <w:rPr>
          <w:rFonts w:cs="Times New Roman" w:ascii="Times New Roman" w:hAnsi="Times New Roman"/>
          <w:color w:val="000000"/>
        </w:rPr>
        <w:t xml:space="preserve"> 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39"/>
        <w:gridCol w:w="3325"/>
        <w:gridCol w:w="2319"/>
        <w:gridCol w:w="2118"/>
        <w:gridCol w:w="1520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 </w:t>
            </w:r>
            <w:r>
              <w:rPr>
                <w:rFonts w:cs="Times New Roman" w:ascii="Times New Roman" w:hAnsi="Times New Roman"/>
                <w:color w:val="000000"/>
              </w:rPr>
              <w:t>N и дата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конструктивных частей, элементов и работ, места их расположения со ссылкой на номера чертежей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ведения о входном контроле материалов изделий и конструкций (реквизиты паспортов и др. документов о качестве)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ведения об операционном контроле (оценка соответствия проекту, отметки о допущенных отступлениях и т.д. )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ведения о приемочном контроле (N актов по разделу 2)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2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2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</w:tr>
    </w:tbl>
    <w:p>
      <w:pPr>
        <w:pStyle w:val="Style12"/>
        <w:spacing w:before="3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2"/>
        <w:spacing w:before="3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  <w:r>
        <w:rPr>
          <w:rFonts w:cs="Times New Roman" w:ascii="Times New Roman" w:hAnsi="Times New Roman"/>
          <w:b/>
          <w:bCs/>
          <w:color w:val="000000"/>
        </w:rPr>
        <w:t xml:space="preserve">Раздел 5 </w:t>
        <w:br/>
        <w:t>Замечания контролирующих органов и служб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38"/>
        <w:gridCol w:w="4682"/>
        <w:gridCol w:w="4501"/>
      </w:tblGrid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</w:t>
            </w:r>
          </w:p>
        </w:tc>
        <w:tc>
          <w:tcPr>
            <w:tcW w:w="4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чания контролирующих органов или ссылка на предписание</w:t>
            </w:r>
          </w:p>
        </w:tc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4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4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</w:tr>
    </w:tbl>
    <w:p>
      <w:pPr>
        <w:pStyle w:val="Style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  <w:r>
        <w:rPr>
          <w:rFonts w:cs="Times New Roman" w:ascii="Times New Roman" w:hAnsi="Times New Roman"/>
          <w:color w:val="000000"/>
        </w:rPr>
        <w:br/>
        <w:t>     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ктическая работа № 3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Составление актов освидетельствования  скрытых работ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ыполненных на строительств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1. Результаты приемки работ, скрываемых последующими работами, в соответствии с требованиями проектной и нормативной документации оформляются актами освидетельствования скрытых работ.</w:t>
      </w:r>
    </w:p>
    <w:p>
      <w:pPr>
        <w:pStyle w:val="Heading3"/>
        <w:spacing w:before="90" w:after="27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А АКТА ОСВИДЕТЕЛЬСТВОВАНИЯ СКРЫТЫХ РАБОТ</w:t>
        <w:br/>
        <w:t>АКТ N _______</w:t>
        <w:br/>
        <w:t>освидетельствования скрытых работ, выполненных на строительстве</w:t>
      </w:r>
    </w:p>
    <w:p>
      <w:pPr>
        <w:pStyle w:val="Style12"/>
        <w:spacing w:before="30" w:after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</w:t>
        <w:br/>
        <w:t>(наименование и место расположения объекта)</w:t>
      </w:r>
    </w:p>
    <w:p>
      <w:pPr>
        <w:pStyle w:val="Style12"/>
        <w:spacing w:before="30" w:after="24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____"__________ 200___ г.</w:t>
        <w:br/>
      </w:r>
    </w:p>
    <w:tbl>
      <w:tblPr>
        <w:tblW w:w="5000" w:type="pct"/>
        <w:jc w:val="righ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11"/>
        <w:gridCol w:w="251"/>
        <w:gridCol w:w="677"/>
        <w:gridCol w:w="1143"/>
        <w:gridCol w:w="591"/>
        <w:gridCol w:w="3748"/>
      </w:tblGrid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ы, нижеподписавшиеся: </w:t>
              <w:br/>
              <w:br/>
              <w:t>Ответственный представитель исполнителя работ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амилия, инициалы, организация, должность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представитель технического надзора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амилия, инициалы, организация, должность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 также лица, дополнительно участвующие в освидетельствовании: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амилия, инициалы, организация, должность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амилия, инициалы, организация, должность)</w:t>
            </w:r>
          </w:p>
        </w:tc>
      </w:tr>
      <w:tr>
        <w:trPr/>
        <w:tc>
          <w:tcPr>
            <w:tcW w:w="3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извели осмотр работ, выполненных </w:t>
            </w:r>
          </w:p>
        </w:tc>
        <w:tc>
          <w:tcPr>
            <w:tcW w:w="61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подрядчика (исполнителя работ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 составили настоящий акт о нижеследующем: </w:t>
              <w:br/>
              <w:br/>
              <w:t xml:space="preserve">1. К освидетельствованию предъявлены следующие работы </w:t>
            </w:r>
          </w:p>
        </w:tc>
      </w:tr>
      <w:tr>
        <w:trPr/>
        <w:tc>
          <w:tcPr>
            <w:tcW w:w="55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4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скрытых работ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Работы выполнены по проектно-сметной документации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наименование проектной организации, N чертежей и дата их составления или идентификационные параметры эскиза или записи в журнале авторского надзора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При выполнении работ применены </w:t>
            </w:r>
          </w:p>
        </w:tc>
      </w:tr>
      <w:tr>
        <w:trPr/>
        <w:tc>
          <w:tcPr>
            <w:tcW w:w="3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641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наименование материалов, конструкций, изделий со ссылкой 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паспорта или другие документы о качестве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Исполнителем работ предъявлены следующие дополнительные доказательства соответствия работ предъявляемым к ним требованиям, приложенные (не приложенные) к настоящему акту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сполнительные схемы и чертежи, заключения лаборатории и т.п.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br/>
              <w:t>4. При выполнении работ отсутствуют (или допущены) отклонения от проектно-сметной документации___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 наличии отклонений указывается, кем согласованы, N чертежей и дата согласования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Даты: начала работ ____________________________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 </w:t>
            </w:r>
            <w:r>
              <w:rPr>
                <w:rFonts w:cs="Times New Roman" w:ascii="Times New Roman" w:hAnsi="Times New Roman"/>
                <w:color w:val="000000"/>
              </w:rPr>
              <w:t>окончания работ ________________________________</w:t>
              <w:br/>
              <w:t>    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6. Работы выполнены в соответствии с проектно-сметной документацией и требованиями действующих нормативных документов. </w:t>
              <w:br/>
              <w:br/>
              <w:t>На основании изложенного  разрешается производство последующих работ по устройству (монтажу)_____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последующих работ и конструкций)</w:t>
            </w:r>
          </w:p>
        </w:tc>
      </w:tr>
      <w:tr>
        <w:trPr/>
        <w:tc>
          <w:tcPr>
            <w:tcW w:w="4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>     </w:t>
            </w:r>
            <w:r>
              <w:rPr>
                <w:rFonts w:cs="Times New Roman" w:ascii="Times New Roman" w:hAnsi="Times New Roman"/>
                <w:color w:val="000000"/>
              </w:rPr>
              <w:t xml:space="preserve">Ответственный представитель исполнителя работ (подрядчика) </w:t>
            </w:r>
          </w:p>
        </w:tc>
        <w:tc>
          <w:tcPr>
            <w:tcW w:w="17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</w:tr>
      <w:tr>
        <w:trPr/>
        <w:tc>
          <w:tcPr>
            <w:tcW w:w="4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17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</w:tr>
      <w:tr>
        <w:trPr/>
        <w:tc>
          <w:tcPr>
            <w:tcW w:w="4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ственный представитель технического надзора </w:t>
            </w:r>
          </w:p>
        </w:tc>
        <w:tc>
          <w:tcPr>
            <w:tcW w:w="17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</w:tr>
      <w:tr>
        <w:trPr/>
        <w:tc>
          <w:tcPr>
            <w:tcW w:w="4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17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</w:tr>
      <w:tr>
        <w:trPr/>
        <w:tc>
          <w:tcPr>
            <w:tcW w:w="4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участники:</w:t>
            </w:r>
          </w:p>
        </w:tc>
        <w:tc>
          <w:tcPr>
            <w:tcW w:w="17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</w:tr>
      <w:tr>
        <w:trPr/>
        <w:tc>
          <w:tcPr>
            <w:tcW w:w="4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 </w:t>
            </w:r>
            <w:r>
              <w:rPr>
                <w:rFonts w:cs="Times New Roman" w:ascii="Times New Roman" w:hAnsi="Times New Roman"/>
                <w:color w:val="000000"/>
              </w:rPr>
              <w:t xml:space="preserve">Фамилия, инициалы </w:t>
            </w:r>
          </w:p>
        </w:tc>
        <w:tc>
          <w:tcPr>
            <w:tcW w:w="17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4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 </w:t>
            </w:r>
            <w:r>
              <w:rPr>
                <w:rFonts w:cs="Times New Roman" w:ascii="Times New Roman" w:hAnsi="Times New Roman"/>
                <w:color w:val="000000"/>
              </w:rPr>
              <w:br/>
              <w:t>     </w:t>
              <w:br/>
              <w:t> </w:t>
            </w:r>
          </w:p>
        </w:tc>
        <w:tc>
          <w:tcPr>
            <w:tcW w:w="17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</w:tr>
      <w:tr>
        <w:trPr/>
        <w:tc>
          <w:tcPr>
            <w:tcW w:w="4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 </w:t>
            </w:r>
            <w:r>
              <w:rPr>
                <w:rFonts w:cs="Times New Roman" w:ascii="Times New Roman" w:hAnsi="Times New Roman"/>
                <w:color w:val="000000"/>
              </w:rPr>
              <w:t xml:space="preserve">Фамилия, инициалы </w:t>
            </w:r>
          </w:p>
        </w:tc>
        <w:tc>
          <w:tcPr>
            <w:tcW w:w="17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4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 </w:t>
            </w:r>
            <w:r>
              <w:rPr>
                <w:rFonts w:cs="Times New Roman" w:ascii="Times New Roman" w:hAnsi="Times New Roman"/>
                <w:color w:val="000000"/>
              </w:rPr>
              <w:br/>
              <w:t>     </w:t>
              <w:br/>
              <w:t> </w:t>
            </w:r>
          </w:p>
        </w:tc>
        <w:tc>
          <w:tcPr>
            <w:tcW w:w="17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</w:tr>
      <w:tr>
        <w:trPr/>
        <w:tc>
          <w:tcPr>
            <w:tcW w:w="4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 </w:t>
            </w:r>
            <w:r>
              <w:rPr>
                <w:rFonts w:cs="Times New Roman" w:ascii="Times New Roman" w:hAnsi="Times New Roman"/>
                <w:color w:val="000000"/>
              </w:rPr>
              <w:t xml:space="preserve">Фамилия, инициалы </w:t>
            </w:r>
          </w:p>
        </w:tc>
        <w:tc>
          <w:tcPr>
            <w:tcW w:w="17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44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17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</w:tr>
    </w:tbl>
    <w:p>
      <w:pPr>
        <w:pStyle w:val="Style1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color w:val="000000"/>
        </w:rPr>
        <w:br/>
        <w:t>Дополнительная информация:</w:t>
        <w:br/>
        <w:t>_________________________________________________________________________________К настоящему акту прилагаются:</w:t>
        <w:br/>
      </w:r>
    </w:p>
    <w:p>
      <w:pPr>
        <w:pStyle w:val="Style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3.2. Пример</w:t>
      </w:r>
    </w:p>
    <w:p>
      <w:pPr>
        <w:pStyle w:val="Normal"/>
        <w:shd w:fill="FFFFFF" w:val="clear"/>
        <w:spacing w:lineRule="auto" w:line="480"/>
        <w:ind w:firstLine="284"/>
        <w:jc w:val="center"/>
        <w:rPr/>
      </w:pPr>
      <w:r>
        <w:rPr/>
        <w:t>АКТ № 1</w:t>
      </w:r>
    </w:p>
    <w:p>
      <w:pPr>
        <w:pStyle w:val="Normal"/>
        <w:shd w:fill="FFFFFF" w:val="clear"/>
        <w:spacing w:lineRule="auto" w:line="360"/>
        <w:ind w:firstLine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видетельствования скрытых работ, выполненных на строительстве</w:t>
      </w:r>
    </w:p>
    <w:p>
      <w:pPr>
        <w:pStyle w:val="Normal"/>
        <w:shd w:fill="FFFFFF" w:val="clear"/>
        <w:spacing w:lineRule="auto" w:line="360"/>
        <w:ind w:firstLine="28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оргово-офисный комплекс. Пятно 2  «А». г. Ростов-на-Дону Текучева,139»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«___»___________2006г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ы, нижеподписавшиеся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Ответственный представитель исполнителя работ </w:t>
      </w:r>
      <w:r>
        <w:rPr>
          <w:b/>
          <w:i/>
          <w:sz w:val="28"/>
          <w:szCs w:val="28"/>
        </w:rPr>
        <w:t>Чипиженко Ю.Г.прораб ОО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ТехноИнжиниринг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Ответственный представитель Генподрядной организации </w:t>
      </w:r>
      <w:r>
        <w:rPr>
          <w:b/>
          <w:i/>
          <w:sz w:val="28"/>
          <w:szCs w:val="28"/>
        </w:rPr>
        <w:t>Каштанов А.А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ораб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ОО «МИР»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Ответственный представитель технического надзора</w:t>
      </w:r>
      <w:r>
        <w:rPr>
          <w:b/>
          <w:i/>
          <w:sz w:val="28"/>
          <w:szCs w:val="28"/>
        </w:rPr>
        <w:t xml:space="preserve"> </w:t>
        <w:tab/>
        <w:t>Рашуля Э.К.  технадзор ЗАО «РСИ»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тветственный представитель проектной организации</w:t>
        <w:tab/>
      </w:r>
      <w:r>
        <w:rPr>
          <w:b/>
          <w:i/>
          <w:sz w:val="28"/>
          <w:szCs w:val="28"/>
        </w:rPr>
        <w:t xml:space="preserve">Нешумаева Л.А. 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. спец.ООО «МК-С»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оизвели осмотр работ, выполненных   </w:t>
      </w:r>
      <w:r>
        <w:rPr>
          <w:i/>
          <w:sz w:val="28"/>
          <w:szCs w:val="28"/>
        </w:rPr>
        <w:t>ООО «ТехноИнжиниринг»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оставили настоящий акт о нижеследующем:</w:t>
      </w:r>
    </w:p>
    <w:p>
      <w:pPr>
        <w:pStyle w:val="2"/>
        <w:numPr>
          <w:ilvl w:val="0"/>
          <w:numId w:val="4"/>
        </w:numPr>
        <w:pBdr>
          <w:bottom w:val="single" w:sz="12" w:space="9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освидетельствованию предъявлены следующие работы:</w:t>
      </w:r>
    </w:p>
    <w:p>
      <w:pPr>
        <w:pStyle w:val="2"/>
        <w:pBdr>
          <w:bottom w:val="single" w:sz="12" w:space="9" w:color="000000"/>
        </w:pBdr>
        <w:tabs>
          <w:tab w:val="clear" w:pos="708"/>
          <w:tab w:val="right" w:pos="10539" w:leader="none"/>
        </w:tabs>
        <w:spacing w:lineRule="auto" w:line="360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Монтаж трубопроводов системы кондиционирования. Система К1. План на Отм.+0.000</w:t>
        <w:tab/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боты выполнены по проектно-сметной документации:</w:t>
      </w:r>
    </w:p>
    <w:p>
      <w:pPr>
        <w:pStyle w:val="Normal"/>
        <w:shd w:fill="FFFFFF" w:val="clear"/>
        <w:spacing w:lineRule="auto" w:line="360"/>
        <w:rPr/>
      </w:pPr>
      <w:r>
        <w:rPr>
          <w:i/>
          <w:sz w:val="28"/>
          <w:szCs w:val="28"/>
          <w:u w:val="single"/>
        </w:rPr>
        <w:t xml:space="preserve">   </w:t>
      </w:r>
      <w:r>
        <w:rPr>
          <w:i/>
          <w:sz w:val="28"/>
          <w:szCs w:val="28"/>
          <w:u w:val="single"/>
        </w:rPr>
        <w:t>ООО «МК-С»</w:t>
      </w:r>
      <w:r>
        <w:rPr>
          <w:sz w:val="28"/>
          <w:szCs w:val="28"/>
          <w:u w:val="single"/>
        </w:rPr>
        <w:t>_05 – 19 – ОВ.1</w:t>
        <w:tab/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наименование проектной организации, № чертежей и дата их составления или идентификационные параметры эскиза или записи в журнале авторского надзора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и выполнении работ применены:</w:t>
      </w:r>
    </w:p>
    <w:p>
      <w:pPr>
        <w:pStyle w:val="Normal"/>
        <w:shd w:fill="FFFFFF" w:val="clear"/>
        <w:tabs>
          <w:tab w:val="clear" w:pos="708"/>
          <w:tab w:val="right" w:pos="10539" w:leader="none"/>
        </w:tabs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 xml:space="preserve">Медный трубопровод </w:t>
      </w:r>
      <w:r>
        <w:rPr>
          <w:i/>
          <w:sz w:val="28"/>
          <w:szCs w:val="28"/>
          <w:u w:val="single"/>
          <w:lang w:val="en-US"/>
        </w:rPr>
        <w:t>Mueller</w:t>
      </w:r>
      <w:r>
        <w:rPr>
          <w:i/>
          <w:sz w:val="28"/>
          <w:szCs w:val="28"/>
          <w:u w:val="single"/>
        </w:rPr>
        <w:t xml:space="preserve"> Ø6мм,Ø9мм, Ø12мм, Ø15мм, Ø19мм, Ø25мм, Ø28мм, Ø34мм, Ø41мм.</w:t>
        <w:tab/>
      </w:r>
    </w:p>
    <w:p>
      <w:pPr>
        <w:pStyle w:val="Normal"/>
        <w:shd w:fill="FFFFFF" w:val="clear"/>
        <w:tabs>
          <w:tab w:val="clear" w:pos="708"/>
          <w:tab w:val="right" w:pos="10539" w:leader="none"/>
        </w:tabs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 xml:space="preserve">Изоляция </w:t>
      </w:r>
      <w:r>
        <w:rPr>
          <w:i/>
          <w:sz w:val="28"/>
          <w:szCs w:val="28"/>
          <w:u w:val="single"/>
          <w:lang w:val="en-US"/>
        </w:rPr>
        <w:t>Kaiflex</w:t>
      </w:r>
      <w:r>
        <w:rPr>
          <w:i/>
          <w:sz w:val="28"/>
          <w:szCs w:val="28"/>
          <w:u w:val="single"/>
        </w:rPr>
        <w:t xml:space="preserve"> - </w:t>
      </w:r>
      <w:r>
        <w:rPr>
          <w:i/>
          <w:sz w:val="28"/>
          <w:szCs w:val="28"/>
          <w:u w:val="single"/>
          <w:lang w:val="en-US"/>
        </w:rPr>
        <w:t>ST</w:t>
      </w:r>
      <w:r>
        <w:rPr>
          <w:i/>
          <w:sz w:val="28"/>
          <w:szCs w:val="28"/>
          <w:u w:val="single"/>
        </w:rPr>
        <w:t xml:space="preserve">  Ø9мм,Ø13мм.</w:t>
        <w:tab/>
      </w:r>
    </w:p>
    <w:p>
      <w:pPr>
        <w:pStyle w:val="Normal"/>
        <w:shd w:fill="FFFFFF" w:val="clear"/>
        <w:tabs>
          <w:tab w:val="clear" w:pos="708"/>
          <w:tab w:val="right" w:pos="105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материалов, конструкций, изделий со ссылкой на паспорта или другие документы о качестве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Исполнителем работ предъявлены следующие дополнительные доказательства соответствия работ предъявляемым к ним требованиям, </w:t>
      </w:r>
      <w:r>
        <w:rPr>
          <w:sz w:val="28"/>
          <w:szCs w:val="28"/>
          <w:u w:val="single"/>
        </w:rPr>
        <w:t>приложенные</w:t>
      </w:r>
      <w:r>
        <w:rPr>
          <w:sz w:val="28"/>
          <w:szCs w:val="28"/>
        </w:rPr>
        <w:t xml:space="preserve"> (не приложенные) к настоящему акту</w:t>
      </w:r>
    </w:p>
    <w:p>
      <w:pPr>
        <w:pStyle w:val="Normal"/>
        <w:shd w:fill="FFFFFF" w:val="clear"/>
        <w:tabs>
          <w:tab w:val="clear" w:pos="708"/>
          <w:tab w:val="right" w:pos="10539" w:leader="none"/>
        </w:tabs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Исполнительные схемы и чертежи. См. приложение № </w:t>
        <w:tab/>
      </w:r>
    </w:p>
    <w:p>
      <w:pPr>
        <w:pStyle w:val="Normal"/>
        <w:shd w:fill="FFFFFF" w:val="clear"/>
        <w:tabs>
          <w:tab w:val="clear" w:pos="708"/>
          <w:tab w:val="right" w:pos="10539" w:leader="none"/>
        </w:tabs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ертификаты соответствия на трубопроводы. См. приложение № </w:t>
      </w:r>
    </w:p>
    <w:p>
      <w:pPr>
        <w:pStyle w:val="Normal"/>
        <w:shd w:fill="FFFFFF" w:val="clear"/>
        <w:tabs>
          <w:tab w:val="clear" w:pos="708"/>
          <w:tab w:val="right" w:pos="10539" w:leader="none"/>
        </w:tabs>
        <w:spacing w:lineRule="auto" w:line="360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Сертификаты соответствия на  теплоизоляционный материал См. приложение № </w:t>
      </w:r>
      <w:r>
        <w:rPr>
          <w:i/>
          <w:sz w:val="28"/>
          <w:szCs w:val="28"/>
        </w:rPr>
        <w:t>(исполнительные схемы и чертежи, заключения лаборатории и т.п.)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4. При выполнении работ</w:t>
      </w:r>
      <w:r>
        <w:rPr>
          <w:sz w:val="28"/>
          <w:szCs w:val="28"/>
          <w:u w:val="single"/>
        </w:rPr>
        <w:t xml:space="preserve"> отсутствуют</w:t>
      </w:r>
      <w:r>
        <w:rPr>
          <w:sz w:val="28"/>
          <w:szCs w:val="28"/>
        </w:rPr>
        <w:t xml:space="preserve"> (или допущены) отклонения от проектно-сметной документации.</w:t>
      </w:r>
    </w:p>
    <w:p>
      <w:pPr>
        <w:pStyle w:val="TextBody"/>
        <w:spacing w:lineRule="auto" w:line="360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клонений от проектно-сметной документации нет.</w:t>
      </w:r>
    </w:p>
    <w:p>
      <w:pPr>
        <w:pStyle w:val="3"/>
        <w:spacing w:lineRule="auto" w:line="360"/>
        <w:rPr/>
      </w:pPr>
      <w:r>
        <w:rPr>
          <w:sz w:val="28"/>
          <w:szCs w:val="28"/>
        </w:rPr>
        <w:t>(при наличии отклонений указывается, кем согласованы, № чертежей и дата согласования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Даты: начала работ ______________________________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ончания работ   ______________________________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Работы выполнены в соответствии с проектно-сметной документацией и требованиями действующих нормативных документо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основании изложенного разрешается производство последующих работ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рессовка трубопроводов системы кондиционирования, вакуумация, заправка хладагентом. 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наименование последующих работ и конструкций)</w:t>
      </w:r>
    </w:p>
    <w:p>
      <w:pPr>
        <w:pStyle w:val="Normal"/>
        <w:shd w:fill="FFFFFF" w:val="clear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ый представитель исполнителя работ                                                  </w:t>
      </w:r>
      <w:r>
        <w:rPr>
          <w:i/>
          <w:sz w:val="28"/>
          <w:szCs w:val="28"/>
        </w:rPr>
        <w:t>Чипиженко Ю.Г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ветственный представитель Генподрядной организации                                    </w:t>
      </w:r>
      <w:r>
        <w:rPr>
          <w:i/>
          <w:sz w:val="28"/>
          <w:szCs w:val="28"/>
        </w:rPr>
        <w:t>Каштанов А.А.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тветственный представитель заказчика                                                                  </w:t>
      </w:r>
      <w:r>
        <w:rPr>
          <w:i/>
          <w:sz w:val="28"/>
          <w:szCs w:val="28"/>
        </w:rPr>
        <w:t>Рашуля Э.К.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тветственный представитель проектировщиков                                                              </w:t>
      </w:r>
      <w:r>
        <w:rPr>
          <w:i/>
          <w:sz w:val="28"/>
          <w:szCs w:val="28"/>
        </w:rPr>
        <w:t>Нешумаева Л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3. Варианты заданий 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bCs/>
          <w:sz w:val="28"/>
          <w:szCs w:val="28"/>
        </w:rPr>
        <w:t>Перечень ответственных строительных конструкций и работ, скрываемых последующими работами и конструкциями, приемка которых оформляется актами промежуточной приемки ответственных конструкций и актами освидетельствования скрытых работ</w:t>
      </w:r>
    </w:p>
    <w:p>
      <w:pPr>
        <w:pStyle w:val="Normal"/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Акты сдачи-приемки геодезической разбивочной основы для строительства и на геодезические разбивочные работы для прокладки инженерных сете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Акт освидетельствования грунтов основания фундаментов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Акт геодезической разбивки осей зда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4. Акт на устройство песчаной подушки под фундаменты (если это предусмотрено рабочими чертежами)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Акт на работы по подготовке основания фундаментов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 Акт на армирование фундаментов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. Акт на гидроизоляцию фундамент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8. Акт приемки материалов и освидетельствования конструкций для буронабивных сва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9. Акт на освидетельствование анкерных тяг перед их установкой и засыпко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0. Акт осмотра свай или шпунта до погружени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1. Акт приемки свайного основания или шпунт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2. Акт на устройство ростверк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3. Акт на устройство пластового дренаж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4. Акт на устройство пристенного дренаж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5. Акт на устройство монолитной ж/б фундаментной плит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6. Акт на монтаж блоков стен подвал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7. Акт на вертикальную гидроизоляцию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8. Акт на  горизонтальную гидроизоляцию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9. Акт приемки фундаментов под колонн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0. Акт на замоноличивание колонн в фундамента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21. Акт на монтаж всех ж/б и металлических элементов (в том числе: перемычек, прогонов, ригелей, колонн, ферм, перекрытий и покрытий, сборных перегородок, диафрагм жесткости, подкрановых путей и балок, всех ж/б конструкций, инженерных сетей, балконных и эркерных плит, козырьков входов, конструкций лестничных клеток, карнизных и парапетных плит, шахт лифтов, стеновых панелей, вентблоков)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2. Акт освидетельствования опалубки перед бетонированием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3. Акт приемки торкретных работ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4. Акт на армирование кирпичной кладк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5. Акт на кирпичную кладку стен и перегородок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6. Акт об испытании прочности сцепления в кладке несущих стен каменных зданий, расположенных в сейсмических районах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7. Акт на кирпичную кладку стен и перегородок, возводимых в зимнее врем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8. Акт на устройство монолитных ж/б конструкций, выполняемых в зимнее врем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9. Акт на устройство тепло-, звуко-, пароизоляци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0. Акт на устройство борозд, ниш и каналов в стенах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1. Акт на устройство оконных и дверных блоков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2. Акт на устройство мусоропроводов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3. Акт на устройство крылец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4. Акт на антисептирование древесин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5. Акт на устройство обмазочных, окрасочных огнезащитных покрыти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6. Акт приемки фасадов здани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7. Акт на устройство стяжки под кровл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38. Акт на устройство рубероидного ковра (отдельный акт на каждый слой мягкой кровли)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9. Акт на установку всех отделок на фасадах, в уровне кровл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40. Акт на устройство стропильной кровли (поэлементно на лежни, стойки, подкосы, стропильные ноги, кобылки, мауэрлаты, обрешетку, настил из асбестоцементных листов)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1. Акт на герметизацию стыков стеновых панеле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2. Акт по бетонированию монолитных участков перекрытий и покрыти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3. Акт на устройство молниезащиты зданий и сооружений и заземлений, в т.ч.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- Акт по присоединению заземлителей к токоотводам и токоотводов к молниеприемникам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- Акт результатов замеров сопротивлений тока промышленной частоты заземлителей отдельно стоящих молниеотвод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44. Акт приемки электротехнических работ по устройству внутренних и наружных сете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5. Акт на устройство наружного освещени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6. Акт на устройство телефонной канализаци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7. То же, телефонной связ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8. Акт осмотра открытых траншей для укладки подземных инженерных сете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9. Акт приемки и испытания наружного водопровод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50. Акт приемки и испытания  внутреннего водопровод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51. Акт приемки и испытания   горячего водоснабжени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2. Акт приемки водомерного уз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53. Акт приемки и испытания наружной ливневой и хозяйственной канализац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54. Акт приемки и испытания   внутренней ливневой и хозяйственной канализаци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5. Акт на устройство трубчатого дренаж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56. Акт на защиту кабельных сетей плитами или глиняным полнотелым кирпич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57. Акт на присыпку вручную наружных подземных трубопроводов и кабельных сете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8. Акт на установку и заземление ванн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59. Акт проверки системы водоснабжения, канализации и регулировки сантехприборов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0. Акт на устройство изоляции трубопроводов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1. Акт проверки испытания системы отоплени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2. Акт теплового испытания системы отоплени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3. Акт проверки системы вентиляц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64. Акт проверки  пневмотранспорт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65. Акты о выполнении уплотнения (герметизации) выводов и выпусков инженерных коммуникаций в местах прохода их через подземную часть наружных стен здани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66. Акты об испытании устройств, обеспечивающих взрывобезопасность и пожаробезопасность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67. Акты индивидуальных испытаний и комплексного апробирования оборудования и др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68. Акт индивидуального апробирования установок электрохимической защиты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9. Акт на контрольные измерения по проверке отсутствия вредного влияния устройств электрохимической защит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70. Акт комплексного апробирования системы электрохимической защиты от коррози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1. Акт о производстве и результатах очистки полости трубопроводов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2. Акт испытания трубопроводов на прочность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3. Акт проверки трубопроводов на герметичность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4. Акт промежуточной приемки опор мостов, эстакад и т.д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5. Акт промежуточной приемки арок, сводов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76. Акт промежуточной приемки подпорных стенок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77. Акт промежуточной приемки каждого этажа зданий и сооружений повышенной этажности, монтируемых из сборных железобетонных или металлических элементов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ктическая работа № 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актов приемки ответственных конструкций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А АКТА ПРИЕМКИ ОТВЕТСТВЕННЫХ КОНСТРУКЦИЙ</w:t>
        <w:br/>
        <w:t>   </w:t>
        <w:br/>
        <w:t>АКТ N______</w:t>
        <w:br/>
        <w:t>промежуточной приемки ответственных конструкций (систем)</w:t>
      </w:r>
    </w:p>
    <w:p>
      <w:pPr>
        <w:pStyle w:val="Style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55"/>
        <w:gridCol w:w="516"/>
        <w:gridCol w:w="806"/>
        <w:gridCol w:w="806"/>
        <w:gridCol w:w="4499"/>
        <w:gridCol w:w="239"/>
      </w:tblGrid>
      <w:tr>
        <w:trPr/>
        <w:tc>
          <w:tcPr>
            <w:tcW w:w="96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,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конструкций (систем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полненных на строительств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68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и место расположения объекта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"_____"______________ 200____ г.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ы, нижеподписавшиеся: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представитель исполнителя работ (подрядчика)</w:t>
              <w:br/>
              <w:t>    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амилия, инициалы, организация, должность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представитель технического надзора</w:t>
              <w:br/>
              <w:t>    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амилия, инициалы, организация, должность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представитель авторского надзора (в случае если на объекте осуществлялся авторский надзор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амилия, инициалы, организация, должность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 также лица, дополнительно участвующие в приемке :</w:t>
              <w:br/>
              <w:t>    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амилия, инициалы, организация, должность)</w:t>
              <w:br/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фамилия, инициалы, организация, должность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извели осмотр конструкций (систем), выполненных </w:t>
            </w:r>
          </w:p>
        </w:tc>
      </w:tr>
      <w:tr>
        <w:trPr/>
        <w:tc>
          <w:tcPr>
            <w:tcW w:w="51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4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исполнителя работ (подрядчика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 составили настоящий акт о нижеследующем: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К приемке предъявлены следующие конструкции (системы)</w:t>
              <w:br/>
              <w:t>    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еречень и краткая характеристика конструкций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Работы выполнены по проектно-сметной документации</w:t>
              <w:br/>
              <w:t>    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наименование проектной организации, N чертежей и дата их составления или идентификационные параметры эскиза или записи в журнале авторского надзора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При выполнении работ применены </w:t>
            </w:r>
          </w:p>
        </w:tc>
      </w:tr>
      <w:tr>
        <w:trPr/>
        <w:tc>
          <w:tcPr>
            <w:tcW w:w="3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6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материалов,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трукций, изделий со ссылкой на паспорта или другие документы о качестве)</w:t>
              <w:br/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4. Освидетельствованы скрытые работы, входящие в состав конструкций (систем)</w:t>
              <w:br/>
              <w:t>    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ываются виды скрытых работ и N актов их освидетельствования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Предъявлены документы, подтверждающие соответствие работ, конструкций и систем, в том числе: </w:t>
              <w:br/>
              <w:br/>
              <w:t>а) исполнительные геодезические схемы положения конструкций</w:t>
              <w:br/>
              <w:t>    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ы, номера, фамилия исполнителя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 заключения строительной лаборатории о фактической прочности бетона</w:t>
              <w:br/>
              <w:t>    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аты, номера, фамилия исполнителя или дата записи в журнале работ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) документы о контроле качества сварных соединений</w:t>
              <w:br/>
              <w:t>    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г) лабораторные журналы, журналы работ и другая необходимая производственная документация, подтверждающие качество выполненных работ </w:t>
            </w:r>
          </w:p>
        </w:tc>
      </w:tr>
      <w:tr>
        <w:trPr/>
        <w:tc>
          <w:tcPr>
            <w:tcW w:w="43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55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Проведены необходимые испытания и опробования</w:t>
              <w:br/>
              <w:t>    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указываются наименования испытаний,</w:t>
              <w:br/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и даты документов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 При выполнении работ установлены отклонения от проектно-сметной документации</w:t>
              <w:br/>
              <w:t>    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и наличии отклонений указывается, кем согласованы, N чертежей и дата согласования)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Даты: начала работ ________________________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ончания работ _____________________________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9. Предъявленные конструкции (системы) выполнены в соответствии с проектно-сметной документацией, строительными нормами и правилами, стандартами и считаются принятыми.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 На основании изложенного: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а) разрешается использование конструкций по назначению ______; или разрешается использование конструкций по назначению с нагружением в размере _______% проектной нагрузки; или разрешается полное нагружение при выполнении следующих условий:</w:t>
              <w:br/>
              <w:t>    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б) разрешается производство последующих работ:</w:t>
              <w:br/>
              <w:t>     </w:t>
            </w:r>
          </w:p>
        </w:tc>
      </w:tr>
      <w:tr>
        <w:trPr/>
        <w:tc>
          <w:tcPr>
            <w:tcW w:w="99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наименование работ и конструкций)</w:t>
            </w:r>
          </w:p>
        </w:tc>
      </w:tr>
    </w:tbl>
    <w:p>
      <w:pPr>
        <w:pStyle w:val="Style1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045"/>
        <w:gridCol w:w="1830"/>
        <w:gridCol w:w="3046"/>
      </w:tblGrid>
      <w:tr>
        <w:trPr/>
        <w:tc>
          <w:tcPr>
            <w:tcW w:w="5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ственный представитель </w:t>
              <w:br/>
              <w:t>исполнителя работ (подрядчика)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</w:tr>
      <w:tr>
        <w:trPr/>
        <w:tc>
          <w:tcPr>
            <w:tcW w:w="5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</w:tr>
      <w:tr>
        <w:trPr/>
        <w:tc>
          <w:tcPr>
            <w:tcW w:w="5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ственный представитель </w:t>
              <w:br/>
              <w:t xml:space="preserve">технического надзора 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</w:tr>
      <w:tr>
        <w:trPr/>
        <w:tc>
          <w:tcPr>
            <w:tcW w:w="5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</w:tr>
      <w:tr>
        <w:trPr/>
        <w:tc>
          <w:tcPr>
            <w:tcW w:w="5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участники:</w:t>
              <w:br/>
              <w:br/>
              <w:t xml:space="preserve">      Фамилия, инициалы 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</w:tr>
      <w:tr>
        <w:trPr/>
        <w:tc>
          <w:tcPr>
            <w:tcW w:w="5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</w:tr>
      <w:tr>
        <w:trPr/>
        <w:tc>
          <w:tcPr>
            <w:tcW w:w="5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 </w:t>
            </w:r>
            <w:r>
              <w:rPr>
                <w:rFonts w:cs="Times New Roman" w:ascii="Times New Roman" w:hAnsi="Times New Roman"/>
                <w:color w:val="000000"/>
              </w:rPr>
              <w:t xml:space="preserve">Фамилия, инициалы 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5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br/>
              <w:t> 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</w:tr>
      <w:tr>
        <w:trPr/>
        <w:tc>
          <w:tcPr>
            <w:tcW w:w="5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   </w:t>
            </w:r>
            <w:r>
              <w:rPr>
                <w:rFonts w:cs="Times New Roman" w:ascii="Times New Roman" w:hAnsi="Times New Roman"/>
                <w:color w:val="000000"/>
              </w:rPr>
              <w:t xml:space="preserve">Фамилия, инициалы 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</w:tr>
      <w:tr>
        <w:trPr/>
        <w:tc>
          <w:tcPr>
            <w:tcW w:w="5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> </w:t>
            </w:r>
          </w:p>
        </w:tc>
        <w:tc>
          <w:tcPr>
            <w:tcW w:w="3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дпись)</w:t>
            </w:r>
          </w:p>
        </w:tc>
      </w:tr>
    </w:tbl>
    <w:p>
      <w:pPr>
        <w:pStyle w:val="Style1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Дополнительная информация:</w:t>
        <w:br/>
        <w:t xml:space="preserve">____________________________________________________________________________________ </w:t>
        <w:br/>
        <w:t>____________________________________________________________________________________</w:t>
        <w:br/>
        <w:br/>
        <w:t>К настоящему акту прилагаются:</w:t>
        <w:br/>
        <w:t xml:space="preserve">____________________________________________________________________________________ </w:t>
        <w:br/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Практическая работа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Примерная схема размещения скрытых работ в крупнопанельном жилом доме</w:t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5763895" cy="7139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713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360"/>
        <w:ind w:left="7" w:right="7" w:firstLine="1296"/>
        <w:jc w:val="both"/>
        <w:rPr>
          <w:bCs/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рная схема размещения скрытых работ в крупнопанельном жилом доме (цифрами обозначен порядок выполнения скрытых работ и конструктивные </w:t>
      </w:r>
      <w:r>
        <w:rPr>
          <w:spacing w:val="-5"/>
          <w:sz w:val="28"/>
          <w:szCs w:val="28"/>
        </w:rPr>
        <w:t xml:space="preserve">элементы, </w:t>
      </w:r>
      <w:r>
        <w:rPr>
          <w:bCs/>
          <w:spacing w:val="-5"/>
          <w:sz w:val="28"/>
          <w:szCs w:val="28"/>
        </w:rPr>
        <w:t xml:space="preserve"> на которые требуется составлять акты).</w:t>
      </w:r>
    </w:p>
    <w:p>
      <w:pPr>
        <w:pStyle w:val="Normal"/>
        <w:shd w:fill="FFFFFF" w:val="clear"/>
        <w:spacing w:lineRule="auto" w:line="360"/>
        <w:ind w:left="7" w:right="7" w:firstLine="1296"/>
        <w:jc w:val="center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5.2. Варианты заданий</w:t>
      </w:r>
    </w:p>
    <w:p>
      <w:pPr>
        <w:pStyle w:val="Normal"/>
        <w:shd w:fill="FFFFFF" w:val="clear"/>
        <w:spacing w:lineRule="auto" w:line="360"/>
        <w:ind w:left="7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1- разбивка осей здания; 2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устройство песчаной подушки; 3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устройство фундаментов; 4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проверка заложения фундамента; 5 - гидроизоляция стен от грунтовых вод; 6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мон</w:t>
        <w:softHyphen/>
        <w:t>таж перекрытий над подпольем; 7 - монтаж перекрытий над первым этажом; 8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монтаж перекрытий над другими этажами; 9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тройство и утепление чердачного перекрытия; 10 - монтаж лестничных маршей и площадок; 11 - монтаж несущих панелей перегородок; 12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делка крюков для люстр;  13 - монтаж стен  из крупных панелей;   14 - монтаж  стен типового этажа; 15 - монтаж железобетонных настилов крыши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актическая работа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1. Примерная схема размещения скрытых работ в кирпичном жилом до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425565" cy="74529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auto" w:line="360" w:before="10" w:after="0"/>
        <w:ind w:right="46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ная схема размещения скрытых работ в кирпичном жилом доме (цифрами обозначен порядок выполнения скрытых работ и конструктивные элементы, на которые следует составлять акты).</w:t>
      </w:r>
    </w:p>
    <w:p>
      <w:pPr>
        <w:pStyle w:val="Normal"/>
        <w:shd w:fill="FFFFFF" w:val="clear"/>
        <w:spacing w:lineRule="auto" w:line="360" w:before="10" w:after="0"/>
        <w:ind w:right="463" w:firstLine="708"/>
        <w:jc w:val="center"/>
        <w:rPr>
          <w:sz w:val="28"/>
          <w:szCs w:val="28"/>
        </w:rPr>
      </w:pPr>
      <w:r>
        <w:rPr>
          <w:sz w:val="28"/>
          <w:szCs w:val="28"/>
        </w:rPr>
        <w:t>6.2. Варианты заданий</w:t>
      </w:r>
    </w:p>
    <w:p>
      <w:pPr>
        <w:pStyle w:val="Normal"/>
        <w:shd w:fill="FFFFFF" w:val="clear"/>
        <w:spacing w:lineRule="auto" w:line="360" w:before="29" w:after="0"/>
        <w:ind w:right="444" w:firstLine="396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1- осмотр открытых рвов и котлованов под фундаменты; 2</w:t>
      </w:r>
      <w:r>
        <w:rPr>
          <w:bCs/>
          <w:i/>
          <w:iCs/>
          <w:spacing w:val="-2"/>
          <w:sz w:val="28"/>
          <w:szCs w:val="28"/>
        </w:rPr>
        <w:t xml:space="preserve"> - </w:t>
      </w:r>
      <w:r>
        <w:rPr>
          <w:bCs/>
          <w:spacing w:val="-2"/>
          <w:sz w:val="28"/>
          <w:szCs w:val="28"/>
        </w:rPr>
        <w:t>устройство песча</w:t>
        <w:softHyphen/>
      </w:r>
      <w:r>
        <w:rPr>
          <w:bCs/>
          <w:spacing w:val="-5"/>
          <w:sz w:val="28"/>
          <w:szCs w:val="28"/>
        </w:rPr>
        <w:t>ной подушки под фундамент; 3 - устройство фундаментов; 4 - устройство ар</w:t>
        <w:softHyphen/>
      </w:r>
      <w:r>
        <w:rPr>
          <w:bCs/>
          <w:spacing w:val="-4"/>
          <w:sz w:val="28"/>
          <w:szCs w:val="28"/>
        </w:rPr>
        <w:t>мированного пояса; 5 - гидроизоляция стен подвала; 6</w:t>
      </w:r>
      <w:r>
        <w:rPr>
          <w:bCs/>
          <w:i/>
          <w:iCs/>
          <w:spacing w:val="-4"/>
          <w:sz w:val="28"/>
          <w:szCs w:val="28"/>
        </w:rPr>
        <w:t xml:space="preserve"> -</w:t>
      </w:r>
      <w:r>
        <w:rPr>
          <w:bCs/>
          <w:spacing w:val="-4"/>
          <w:sz w:val="28"/>
          <w:szCs w:val="28"/>
        </w:rPr>
        <w:t xml:space="preserve"> устройство перекрытий </w:t>
      </w:r>
      <w:r>
        <w:rPr>
          <w:bCs/>
          <w:spacing w:val="-3"/>
          <w:sz w:val="28"/>
          <w:szCs w:val="28"/>
        </w:rPr>
        <w:t xml:space="preserve">над подпольем; 7 - устройство подполья; 8 - монтаж перекрытий над первым </w:t>
      </w:r>
      <w:r>
        <w:rPr>
          <w:bCs/>
          <w:sz w:val="28"/>
          <w:szCs w:val="28"/>
        </w:rPr>
        <w:t>этажом; 9</w:t>
      </w:r>
      <w:r>
        <w:rPr>
          <w:bCs/>
          <w:i/>
          <w:iCs/>
          <w:sz w:val="28"/>
          <w:szCs w:val="28"/>
        </w:rPr>
        <w:t xml:space="preserve"> - </w:t>
      </w:r>
      <w:r>
        <w:rPr>
          <w:bCs/>
          <w:sz w:val="28"/>
          <w:szCs w:val="28"/>
        </w:rPr>
        <w:t xml:space="preserve"> устройство перекрытий над вторым, третьим и другими этажами; 10</w:t>
      </w:r>
      <w:r>
        <w:rPr>
          <w:bCs/>
          <w:i/>
          <w:iCs/>
          <w:spacing w:val="-3"/>
          <w:sz w:val="28"/>
          <w:szCs w:val="28"/>
        </w:rPr>
        <w:t xml:space="preserve"> - </w:t>
      </w:r>
      <w:r>
        <w:rPr>
          <w:bCs/>
          <w:spacing w:val="-3"/>
          <w:sz w:val="28"/>
          <w:szCs w:val="28"/>
        </w:rPr>
        <w:t>устройство и утепление чердачного перекрытия; 11 - анкеровка перекрытий; 12</w:t>
      </w:r>
      <w:r>
        <w:rPr>
          <w:bCs/>
          <w:i/>
          <w:iCs/>
          <w:spacing w:val="-5"/>
          <w:sz w:val="28"/>
          <w:szCs w:val="28"/>
        </w:rPr>
        <w:t xml:space="preserve"> -</w:t>
      </w:r>
      <w:r>
        <w:rPr>
          <w:bCs/>
          <w:spacing w:val="-5"/>
          <w:sz w:val="28"/>
          <w:szCs w:val="28"/>
        </w:rPr>
        <w:t xml:space="preserve"> устройство козырьков над входами; 13 - монтаж блок-перемычек; 14 - мон</w:t>
        <w:softHyphen/>
      </w:r>
      <w:r>
        <w:rPr>
          <w:bCs/>
          <w:sz w:val="28"/>
          <w:szCs w:val="28"/>
        </w:rPr>
        <w:t>таж и испытание балконов;  15 - монтаж и анкеровка вентиляционных блоков; 16</w:t>
      </w:r>
      <w:r>
        <w:rPr>
          <w:bCs/>
          <w:i/>
          <w:iCs/>
          <w:spacing w:val="-5"/>
          <w:sz w:val="28"/>
          <w:szCs w:val="28"/>
        </w:rPr>
        <w:t xml:space="preserve"> -</w:t>
      </w:r>
      <w:r>
        <w:rPr>
          <w:bCs/>
          <w:spacing w:val="-5"/>
          <w:sz w:val="28"/>
          <w:szCs w:val="28"/>
        </w:rPr>
        <w:t xml:space="preserve"> монтаж карнизных плит; 17- заделка крюков для люстр; 18</w:t>
      </w:r>
      <w:r>
        <w:rPr>
          <w:bCs/>
          <w:i/>
          <w:iCs/>
          <w:spacing w:val="-5"/>
          <w:sz w:val="28"/>
          <w:szCs w:val="28"/>
        </w:rPr>
        <w:t xml:space="preserve"> - </w:t>
      </w:r>
      <w:r>
        <w:rPr>
          <w:bCs/>
          <w:spacing w:val="-5"/>
          <w:sz w:val="28"/>
          <w:szCs w:val="28"/>
        </w:rPr>
        <w:t xml:space="preserve">устройство </w:t>
      </w:r>
      <w:r>
        <w:rPr>
          <w:bCs/>
          <w:spacing w:val="-1"/>
          <w:sz w:val="28"/>
          <w:szCs w:val="28"/>
        </w:rPr>
        <w:t>бетонных полов; 19</w:t>
      </w:r>
      <w:r>
        <w:rPr>
          <w:bCs/>
          <w:i/>
          <w:iCs/>
          <w:spacing w:val="-1"/>
          <w:sz w:val="28"/>
          <w:szCs w:val="28"/>
        </w:rPr>
        <w:t xml:space="preserve"> -</w:t>
      </w:r>
      <w:r>
        <w:rPr>
          <w:bCs/>
          <w:spacing w:val="-1"/>
          <w:sz w:val="28"/>
          <w:szCs w:val="28"/>
        </w:rPr>
        <w:t xml:space="preserve"> устройство разделок у дымоходов; 20</w:t>
      </w:r>
      <w:r>
        <w:rPr>
          <w:bCs/>
          <w:i/>
          <w:iCs/>
          <w:spacing w:val="-1"/>
          <w:sz w:val="28"/>
          <w:szCs w:val="28"/>
        </w:rPr>
        <w:t xml:space="preserve"> -</w:t>
      </w:r>
      <w:r>
        <w:rPr>
          <w:bCs/>
          <w:spacing w:val="-1"/>
          <w:sz w:val="28"/>
          <w:szCs w:val="28"/>
        </w:rPr>
        <w:t xml:space="preserve"> устройство борозд </w:t>
      </w:r>
      <w:r>
        <w:rPr>
          <w:bCs/>
          <w:sz w:val="28"/>
          <w:szCs w:val="28"/>
        </w:rPr>
        <w:t>и каналов в стенах; 21</w:t>
      </w:r>
      <w:r>
        <w:rPr>
          <w:bCs/>
          <w:i/>
          <w:iCs/>
          <w:sz w:val="28"/>
          <w:szCs w:val="28"/>
        </w:rPr>
        <w:t xml:space="preserve"> — </w:t>
      </w:r>
      <w:r>
        <w:rPr>
          <w:bCs/>
          <w:sz w:val="28"/>
          <w:szCs w:val="28"/>
        </w:rPr>
        <w:t>монтаж панельной перегородки подвального этажа; 22</w:t>
      </w:r>
      <w:r>
        <w:rPr>
          <w:bCs/>
          <w:i/>
          <w:i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— устройство полов в санузлах; 23</w:t>
      </w:r>
      <w:r>
        <w:rPr>
          <w:bCs/>
          <w:i/>
          <w:i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— монтаж внутренних стеновых блоков </w:t>
      </w:r>
      <w:r>
        <w:rPr>
          <w:bCs/>
          <w:spacing w:val="-5"/>
          <w:sz w:val="28"/>
          <w:szCs w:val="28"/>
        </w:rPr>
        <w:t>первого этажа; 24</w:t>
      </w:r>
      <w:r>
        <w:rPr>
          <w:bCs/>
          <w:i/>
          <w:i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>— монтаж внутренних стен типовых этажей; 25</w:t>
      </w:r>
      <w:r>
        <w:rPr>
          <w:bCs/>
          <w:i/>
          <w:i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>— монтаж же</w:t>
        <w:softHyphen/>
      </w:r>
      <w:r>
        <w:rPr>
          <w:bCs/>
          <w:spacing w:val="-4"/>
          <w:sz w:val="28"/>
          <w:szCs w:val="28"/>
        </w:rPr>
        <w:t>лезобетонных настилов крыши и устройство кровли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актическая работа № 7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Авторский надзор, организация авторского надзора, порядок ведения журнала авторского надзора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7.1. Содержание работы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>Авторск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зор</w:t>
      </w:r>
      <w:r>
        <w:rPr>
          <w:sz w:val="28"/>
          <w:szCs w:val="28"/>
        </w:rPr>
        <w:t>—один из видов услуг по надзору автора проекта и других разработчиков проектной документации (физических и юридических лиц) за строительством, осуществляемый в целях обеспечения соответствия решений, содержащихся в рабочей документации, выполняемым строительно-монтажным работам на объекте. Необходимость проведения авторского надзора относится к компетенции заказчика и, как правило, устанавливается в задании на проектирование объек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авторского надзора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рский надзор осуществляется на основании договора (распорядительного документа) и проводится, как правило, в течение всего периода строительства и ввода в эксплуатацию объекта, а в случае необходимости и начального периода его эксплуатации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проведения работ по авторскому надзору устанавливаются графиком, прилагаемым к документа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рский надзор в случае его выполнения юридическим лицом осуществляется специалистами — разработчиками рабочей документации, назначаемыми руководством организации. Руководителем специалистов, осуществляющих авторский надзор, назначается, как правило, главный архитектор или главный инженер проект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 руководителя и специалистов, ответственных за проведение авторского надзора, производится приказом организации и доводится до сведения заказчика, который информирует о принятом решении подрядчика и органы Государственного архитектурно-строительного надзор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ы, осуществляющие авторский надзор, выезжают на строительную площадку для промежуточной приемки ответственных конструкций и освидетельствования скрытых работ в сроки, предусмотренные графиком, а также по специальному вызову заказчика или подрядчика в соответствии с договором (распорядительным документом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ководитель авторского надзора выдает специалистам задание и координирует их работу по ведению авторского надзора на объект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азчик обязан обеспечить специалистов, осуществляющих авторский надзор, оборудованными служебными помещениями, средствами связи, транспорта и др. в соответствии с договоро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ведения журнала авторского надзор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существлении авторского надзора за строительством объекта регулярно ведется журнал авторского надзора за строительством, который составляется проектировщиком и передается заказчику. Ведение журнала может осуществляться как по объекту строительства в целом, так и по его пусковым комплексам или отдельным зданиям и сооружения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е журнала должно производиться по ГОСТ 2.105. Журнал должен быть пронумерован, прошнурован, оформлен всеми подписями на титульном листе и скреплен печатью заказчика. Журнал передается заказчиком подрядчику и находится на площадке строительства до его окончания. Журнал заполняется руководителем или специалистами, осуществляющими авторский надзор, заказчиком и уполномоченным лицом подрядчика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строительства подрядчик передает журнал заказчик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ое посещение объекта строительства специалистами регистрируется в журнале. Запись о проведенной работе по авторскому надзору удостоверяется подписями ответственных представителей заказчика и подрядчика. Запись выполняется также при отсутствии замечаний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писи и указания специалистов излагаются четко, с необходимыми ссылками на действующие строительные нормы и правила, государственные стандарты, технические условия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0"/>
        </w:rPr>
        <w:t xml:space="preserve"> </w:t>
      </w:r>
      <w:r>
        <w:rPr>
          <w:sz w:val="28"/>
          <w:szCs w:val="28"/>
        </w:rPr>
        <w:t xml:space="preserve">Основные права и обязанности специалистов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авторский надзор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ав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Доступ во все строящиеся объекты строительства и места производства строительно-монтаж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знакомление с необходимой технической документацией, относящейся к объекту стро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указаний, внесенных в журна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несение предложений в органы Государственного архитектурно-строительного надзора и другие органы архитектуры и градостроительства о приостановлении в необходимых случаях строительных и монтажных работ, выполняемых с выявленными нарушениями, и принятии мер по предотвращению нарушения авторского права на произведение архитектуры в соответствии с законодательство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язаннос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очная проверка соответствия производимых строительных и монтажных работ рабочей документации и требованиям строительных норм и прави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очный контроль за качеством и соблюдением технологии производства работ, связанных с обеспечением надежности, прочности, устойчивости и долговечности конструкций и монтажа технологического и инженерного оборуд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временное решение вопросов, связанных с необходимостью внесения изменений в рабочую документацию в соответствии с требованиями ГОСТ 21.101, и контроль исполн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йствие ознакомлению работников, осуществляющих строительные и монтажные работы, и представителей заказчика с проектной и рабочей документаци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заказчика о несвоевременном и некачественном выполнении указаний специалистов, осуществляющих авторский надзор, для принятия оперативных мер по устранению выявленных отступлений от рабочей документации и нарушений требований нормативных докумен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: в освидетельствовании скрываемых возведением последующих конструкций работ, от качества которых зависят прочность, устойчивость. надежность и долговечность возводимых зданий и сооружений; в приемке в процессе строительства отдельных ответственных конструк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ярное ведение журнала и выполнение других работ и услуг, указанных в договоре (распорядительном документе).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ЖУРНАЛ АВТОРСКОГО НАДЗОРА ЗА СТРОИТЕЛЬСТВОМ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Наименование объекта строительства 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Адрес строительства 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ind w:firstLine="284"/>
              <w:rPr/>
            </w:pPr>
            <w:r>
              <w:rPr/>
              <w:t>Заказчик 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, адрес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Проектировщик 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ind w:firstLine="284"/>
              <w:rPr>
                <w:i/>
                <w:i/>
              </w:rPr>
            </w:pPr>
            <w:r>
              <w:rPr>
                <w:i/>
              </w:rPr>
              <w:t>(наименование, адрес проектной организации или проектного подраздел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______________________________________________________________________________</w:t>
            </w:r>
          </w:p>
          <w:p>
            <w:pPr>
              <w:pStyle w:val="Normal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284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284"/>
              <w:rPr/>
            </w:pPr>
            <w:r>
              <w:rPr/>
              <w:t>Журнал начат ____________________                  Журнал окончен  ___________________</w:t>
            </w:r>
          </w:p>
          <w:p>
            <w:pPr>
              <w:pStyle w:val="Normal"/>
              <w:ind w:firstLine="284"/>
              <w:rPr>
                <w:i/>
                <w:i/>
              </w:rPr>
            </w:pPr>
            <w:r>
              <w:rPr>
                <w:i/>
              </w:rPr>
              <w:t xml:space="preserve">                                  </w:t>
            </w:r>
            <w:r>
              <w:rPr>
                <w:i/>
              </w:rPr>
              <w:t>(дата)                                                                             (дата)</w:t>
            </w:r>
          </w:p>
          <w:p>
            <w:pPr>
              <w:pStyle w:val="Normal"/>
              <w:ind w:firstLine="284"/>
              <w:rPr/>
            </w:pPr>
            <w:r>
              <w:rPr/>
              <w:t>Руководитель проектировщика                              МП  ______________________________</w:t>
            </w:r>
          </w:p>
          <w:p>
            <w:pPr>
              <w:pStyle w:val="Normal"/>
              <w:ind w:firstLine="284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  </w:t>
            </w:r>
            <w:r>
              <w:rPr>
                <w:i/>
              </w:rPr>
              <w:t>(подпись)</w:t>
            </w:r>
          </w:p>
          <w:p>
            <w:pPr>
              <w:pStyle w:val="Normal"/>
              <w:ind w:firstLine="284"/>
              <w:rPr/>
            </w:pPr>
            <w:r>
              <w:rPr/>
              <w:t>Руководитель заказчика                                         МП  ______________________________</w:t>
            </w:r>
          </w:p>
          <w:p>
            <w:pPr>
              <w:pStyle w:val="Normal"/>
              <w:ind w:firstLine="284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  </w:t>
            </w:r>
            <w:r>
              <w:rPr>
                <w:i/>
              </w:rPr>
              <w:t>(подпись)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R3"/>
        <w:spacing w:lineRule="auto" w:line="240"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3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т журнала, в том числе и титульного листа, как правило, принимается А 4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ЕРЕЧЕНЬ ПОДРЯДНЫХ ОРГАНИЗАЦИЙ,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СУЩЕСТВЛЯЮЩИХ СТРОИТЕЛЬНЫЕ И МОНТАЖНЫЕ РАБОТЫ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Исполнитель работ (генеральный подрядчик, подрядчик) </w:t>
      </w:r>
    </w:p>
    <w:p>
      <w:pPr>
        <w:pStyle w:val="Normal"/>
        <w:ind w:firstLine="284"/>
        <w:rPr/>
      </w:pPr>
      <w:r>
        <w:rPr/>
        <w:t>____________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</w:t>
      </w:r>
    </w:p>
    <w:p>
      <w:pPr>
        <w:pStyle w:val="Normal"/>
        <w:ind w:firstLine="284"/>
        <w:rPr/>
      </w:pPr>
      <w:r>
        <w:rPr/>
        <w:t>Исполнители отдельных видов работ (субподрядчики):</w:t>
      </w:r>
    </w:p>
    <w:p>
      <w:pPr>
        <w:pStyle w:val="FR3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__________________________________________________________________</w:t>
      </w:r>
    </w:p>
    <w:p>
      <w:pPr>
        <w:pStyle w:val="Normal"/>
        <w:ind w:firstLine="284"/>
        <w:jc w:val="center"/>
        <w:rPr>
          <w:i/>
          <w:i/>
        </w:rPr>
      </w:pPr>
      <w:r>
        <w:rPr>
          <w:i/>
        </w:rPr>
        <w:t>(наименование работ — строительно-монтажная организация)</w:t>
      </w:r>
    </w:p>
    <w:p>
      <w:pPr>
        <w:pStyle w:val="FR3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__________________________________________________________________</w:t>
      </w:r>
    </w:p>
    <w:p>
      <w:pPr>
        <w:pStyle w:val="FR3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__________________________________________________________________</w:t>
      </w:r>
    </w:p>
    <w:p>
      <w:pPr>
        <w:pStyle w:val="FR3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__________________________________________________________________</w:t>
      </w:r>
    </w:p>
    <w:p>
      <w:pPr>
        <w:pStyle w:val="FR3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__________________________________________________________________</w:t>
      </w:r>
    </w:p>
    <w:p>
      <w:pPr>
        <w:pStyle w:val="FR3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ПИСОК СПЕЦИАЛИСТОВ, ОСУЩЕСТВЛЯЮЩИХ АВТОРСКИЙ НАДЗОР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077"/>
        <w:gridCol w:w="1938"/>
        <w:gridCol w:w="329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ная организация, должно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работы, по которой осуществляется авторский надзор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№ документа  о полномочиях по проведению авторского надзор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</w:rPr>
        <w:t>РЕГИСТРАЦИОННЫЙ ЛИСТ ПОСЕЩЕНИЯ ОБЪЕКТА СПЕЦИАЛИСТАМИ, ОСУЩЕСТВЛЯЮЩИМИ АВТОРСКИЙ НАДЗОР ЗА СТРОИ</w:t>
      </w:r>
      <w:r>
        <w:rPr/>
        <w:t>ТЕЛЬСТВОМ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855"/>
        <w:gridCol w:w="1405"/>
        <w:gridCol w:w="1559"/>
        <w:gridCol w:w="2774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ись представителя 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з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ъезда</w:t>
            </w:r>
          </w:p>
        </w:tc>
        <w:tc>
          <w:tcPr>
            <w:tcW w:w="2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а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УЧЕТНЫЙ ЛИСТ № ___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815"/>
        <w:gridCol w:w="1529"/>
        <w:gridCol w:w="1391"/>
        <w:gridCol w:w="1529"/>
        <w:gridCol w:w="274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явленные отступления от проектно-сметной документации, нарушения требований строительных норм и правил и технических условий по производству строительно-монтажных работ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я об  устранении выявленных отступлений или нарушений и сроки их выполнен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 специалиста, осуществляющего авторский надзор, выполнившего запись (фамилия, инициалы, должность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записью ознакомлен представитель:</w:t>
            </w:r>
          </w:p>
          <w:p>
            <w:pPr>
              <w:pStyle w:val="Normal"/>
              <w:jc w:val="both"/>
              <w:rPr/>
            </w:pPr>
            <w:r>
              <w:rPr/>
              <w:t>а) подрядчика;</w:t>
            </w:r>
          </w:p>
          <w:p>
            <w:pPr>
              <w:pStyle w:val="Normal"/>
              <w:jc w:val="both"/>
              <w:rPr/>
            </w:pPr>
            <w:r>
              <w:rPr/>
              <w:t>б) заказчика (фамилия, инициалы, должность, дата)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метка о выполнении указаний: </w:t>
            </w:r>
          </w:p>
          <w:p>
            <w:pPr>
              <w:pStyle w:val="Normal"/>
              <w:jc w:val="both"/>
              <w:rPr/>
            </w:pPr>
            <w:r>
              <w:rPr/>
              <w:t>а)подрядчика;</w:t>
            </w:r>
          </w:p>
          <w:p>
            <w:pPr>
              <w:pStyle w:val="Normal"/>
              <w:jc w:val="both"/>
              <w:rPr/>
            </w:pPr>
            <w:r>
              <w:rPr/>
              <w:t>б) заказчика (фамилия, инициалы, должность, дата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Style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Практическая работа № 8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Составление свидетельства о соответствии законченного строительством объекта назначению</w:t>
      </w:r>
    </w:p>
    <w:p>
      <w:pPr>
        <w:pStyle w:val="Style12"/>
        <w:spacing w:before="30" w:after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пекция Государственного (муниципального) </w:t>
        <w:br/>
        <w:t>архитектурно-строительного надзор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</w:t>
        <w:br/>
        <w:t>о соответствии законченного строительством объекта назнач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67"/>
        <w:gridCol w:w="5354"/>
      </w:tblGrid>
      <w:tr>
        <w:trPr/>
        <w:tc>
          <w:tcPr>
            <w:tcW w:w="9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ано</w:t>
            </w:r>
          </w:p>
        </w:tc>
      </w:tr>
      <w:tr>
        <w:trPr/>
        <w:tc>
          <w:tcPr>
            <w:tcW w:w="9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именование застройщика (заказчика), его юридический адрес)</w:t>
            </w:r>
          </w:p>
        </w:tc>
      </w:tr>
      <w:tr>
        <w:trPr/>
        <w:tc>
          <w:tcPr>
            <w:tcW w:w="9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, что им завершено строительство объекта </w:t>
            </w:r>
          </w:p>
        </w:tc>
      </w:tr>
      <w:tr>
        <w:trPr/>
        <w:tc>
          <w:tcPr>
            <w:tcW w:w="4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именование объекта, его почтовый адрес, основные показатели)</w:t>
              <w:br/>
            </w:r>
          </w:p>
        </w:tc>
      </w:tr>
      <w:tr>
        <w:trPr/>
        <w:tc>
          <w:tcPr>
            <w:tcW w:w="9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Представленная застройщиком (заказчиком) разрешительная, исполнительная, приемосдаточная документация свидетельствует о том, что</w:t>
            </w:r>
          </w:p>
        </w:tc>
      </w:tr>
      <w:tr>
        <w:trPr/>
        <w:tc>
          <w:tcPr>
            <w:tcW w:w="9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именование объекта)</w:t>
            </w:r>
          </w:p>
        </w:tc>
      </w:tr>
      <w:tr>
        <w:trPr/>
        <w:tc>
          <w:tcPr>
            <w:tcW w:w="99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роен в соответствии с действующим законодательством Российской Федерации, утвержденным проектом, строительными нормами и правилами.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стоящее свидетельство дает право на включение объекта в государственную статистическую отчетность, техническую паспортизацию, ввод в эксплуатацию, государственную регистрацию и использование объекта по назначению.</w:t>
            </w:r>
          </w:p>
        </w:tc>
      </w:tr>
    </w:tbl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</w:p>
    <w:tbl>
      <w:tblPr>
        <w:tblW w:w="5000" w:type="pct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06"/>
        <w:gridCol w:w="4515"/>
      </w:tblGrid>
      <w:tr>
        <w:trPr/>
        <w:tc>
          <w:tcPr>
            <w:tcW w:w="5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дпись, гербовая печать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Style12"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ДС  12-5.2000  «Пособие для работников Госархстройнадзора России  по осуществлению контроля,  за  качеством СМР»</w:t>
      </w:r>
    </w:p>
    <w:p>
      <w:pPr>
        <w:pStyle w:val="Style12"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ДС 12-7.2000 «Рекомендации о порядке осуществления государственного контроля, за соблюдением требований строительных норм и правил при производстве СМР на объектах производственного назначения»</w:t>
      </w:r>
    </w:p>
    <w:p>
      <w:pPr>
        <w:pStyle w:val="Style12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РР-3.2.07.02-02 «Методика  определения стоимости авторского надзора  за строительством зданий, сооружений и предприятий в г. Москве»</w:t>
      </w:r>
    </w:p>
    <w:p>
      <w:pPr>
        <w:pStyle w:val="Style12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 11-110-99 «Авторский надзор за строительством зданий и сооружений»</w:t>
      </w:r>
    </w:p>
    <w:p>
      <w:pPr>
        <w:pStyle w:val="Style12"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 13-102.103 «Правила обследования несущих строительных конструкций зданий и сооружений»</w:t>
      </w:r>
    </w:p>
    <w:p>
      <w:pPr>
        <w:pStyle w:val="Style12"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 48.13330.2019  «Организация строительства»</w:t>
      </w:r>
    </w:p>
    <w:p>
      <w:pPr>
        <w:pStyle w:val="Style12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23616 . Система обеспечения точности геометрических параметров в строительстве. Контроль точности.</w:t>
      </w:r>
    </w:p>
    <w:p>
      <w:pPr>
        <w:pStyle w:val="Style12"/>
        <w:numPr>
          <w:ilvl w:val="0"/>
          <w:numId w:val="2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ДС 12-1.98 Рекомендации по созданию систем качества в СМР ( на базе стандартов ИСО-9000)</w:t>
      </w:r>
    </w:p>
    <w:p>
      <w:pPr>
        <w:pStyle w:val="Style1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pacing w:before="30" w:after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spacing w:before="30" w:after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4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Основной текст (4)_"/>
    <w:qFormat/>
    <w:rPr>
      <w:rFonts w:ascii="Times New Roman" w:hAnsi="Times New Roman" w:cs="Times New Roman"/>
      <w:b/>
      <w:sz w:val="23"/>
      <w:u w:val="none"/>
    </w:rPr>
  </w:style>
  <w:style w:type="character" w:styleId="Style11">
    <w:name w:val="Основной текст_"/>
    <w:qFormat/>
    <w:rPr>
      <w:rFonts w:ascii="Times New Roman" w:hAnsi="Times New Roman" w:cs="Times New Roman"/>
      <w:sz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00" w:before="740" w:after="0"/>
      <w:ind w:firstLine="440"/>
      <w:jc w:val="both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240" w:after="0"/>
      <w:textAlignment w:val="baseline"/>
    </w:pPr>
    <w:rPr>
      <w:rFonts w:ascii="Courier New" w:hAnsi="Courier New" w:eastAsia="Times New Roman" w:cs="Courier New"/>
      <w:i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rFonts w:cs="Arial"/>
      <w:szCs w:val="20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rFonts w:cs="Arial"/>
      <w:i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b/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8:44:00Z</dcterms:created>
  <dc:creator>Кафедра ТСП и СМ</dc:creator>
  <dc:description/>
  <cp:keywords/>
  <dc:language>en-US</dc:language>
  <cp:lastModifiedBy>Иванчук Елена Валентиновна</cp:lastModifiedBy>
  <cp:lastPrinted>2021-07-02T16:51:00Z</cp:lastPrinted>
  <dcterms:modified xsi:type="dcterms:W3CDTF">2022-09-26T09:08:00Z</dcterms:modified>
  <cp:revision>3</cp:revision>
  <dc:subject/>
  <dc:title>Термины применяемые в строительстве</dc:title>
</cp:coreProperties>
</file>